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КУЛИКО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ЧУЛЫ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02.07.2018г.                             с.Куликовское                                     № 40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Об утверждении программы профилактики нарушений, совершаемых юридическими лицами и индивидуальными предпринимателям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 2018 го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целях повышения эффективности муниципального контроля, осуществляемого администрацией Куликовского сельсовета Чулымского района Новосибир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частью 1 статьи 8.2 Федерального закона от 26 декабря 2008 года 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уликовского сельсовета Чулымского района Новосибирской области, админист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уликовского сельсовета Чулы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прилагаемую Программ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филактики нарушений, совершаемых юридическими лицами и индивидуальными предпринимателями на 2018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олжностным лицам администрации Кулик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овета Чулы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Опубликовать настоящее Постановление в периодическом печатном издании "Куликовский вестник" и разместить на официальном сайте администраци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уликовского сельсовета Чулы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ул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Чулы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                       А.В.Крюг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уликовского сельсовет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Чулымского райо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02.07.2018г. №4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рофилактики нарушений, совершаемых юридическими лицами и индивидуальными предпринимателями на 2018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I. Виды муниципального контроля, осуществляем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уликовского сельсовета Чулы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937"/>
        <w:gridCol w:w="3780"/>
      </w:tblGrid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хранностью автомобильных дорог местного значения на территории Куликовского сельсовета Чулымского района Новосибирской обла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министрация Куликовского сельсовета Чулымского района Новосибирской области (далее – администрация муниципального образования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пециалист администрации муниципального образования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пециалист администрации муниципального образования</w:t>
            </w:r>
          </w:p>
        </w:tc>
      </w:tr>
      <w:tr>
        <w:trPr>
          <w:trHeight w:val="1173" w:hRule="atLeast"/>
        </w:trPr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 соблюдением правил благоустройства на территор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улик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ельсовета Чулымского района Новосибир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пециалист администрации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II. Мероприятия по профилактике наруш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уемые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>
          <w:trHeight w:val="8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мероприятия 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лее – по мере необходимости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ующей сфере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ующей сфере деятельности 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 квартал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ующей сфере деятельности 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ующей сфере деятельно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3:51:00Z</dcterms:created>
  <dc:creator>Пользователь</dc:creator>
  <dc:description/>
  <cp:keywords/>
  <dc:language>en-US</dc:language>
  <cp:lastModifiedBy>АДМИНИСТРАТОР_</cp:lastModifiedBy>
  <cp:lastPrinted>2018-03-05T10:52:00Z</cp:lastPrinted>
  <dcterms:modified xsi:type="dcterms:W3CDTF">2018-10-16T08:28:00Z</dcterms:modified>
  <cp:revision>8</cp:revision>
  <dc:subject/>
  <dc:title/>
</cp:coreProperties>
</file>