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11.2018                </w:t>
        <w:tab/>
        <w:tab/>
        <w:tab/>
        <w:t xml:space="preserve">                                                         № 85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.Кулик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присвоении почтового адре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обращением Мальсаговой Любови Ивановны о присвоении почтового адреса жилой квартире, руководствуясь постановлением от 24.11.1992г. № 12 «О порядке присвоения почтовых адресов объектам недвижимости на территории Куликовского сельсовета Чулымского района Новосибирской области», администрация Кулик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Присвоить жилой квартире с кадастровым номером 54:30:020501:15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Новосибирская область, Чулымский район, с.Куликовское, ул.Школьная, д.21, кв.2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8"/>
          <w:szCs w:val="28"/>
        </w:rPr>
        <w:t>Глава Кул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                               Крюгер.А.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47:00Z</dcterms:created>
  <dc:creator>Шумаков Константин</dc:creator>
  <dc:description/>
  <cp:keywords/>
  <dc:language>en-US</dc:language>
  <cp:lastModifiedBy>АДМИНИСТРАТОР_</cp:lastModifiedBy>
  <cp:lastPrinted>2018-11-22T09:35:00Z</cp:lastPrinted>
  <dcterms:modified xsi:type="dcterms:W3CDTF">2018-11-22T02:37:00Z</dcterms:modified>
  <cp:revision>28</cp:revision>
  <dc:subject/>
  <dc:title/>
</cp:coreProperties>
</file>