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______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УЛЫ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 "__"___ 2018г.                   с. _____________                                                №_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_____________ сельсовета Чулымского района Новосибирской области от ________ № ___ "О создании муниципальной комиссии по обследованию жилых помещений инвалидов и общего имущества в многоквартирных домах, в которых проживают инвалиды на территории ______ сельсовета Чулымского района Новосибирской области"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№131-ФЗ от 06.10.2003 "Об общих принципах организации местного самоуправления в Российской Федерации", администрация __________ сельсовета Чулы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_____________ сельсовета Чулымского района Новосибирской области от ________ № ___ "О создании муниципальной комиссии по обследованию жилых помещений инвалидов и общего имущества в многоквартирных домах, в которых проживают инвалиды на территории ______ сельсовета Чулымского района Новосибирской области"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Пункт 3 постановления –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Приложение №2 к постановлению  – исключить. 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 печатном издании «__________» и на официальном сайте администрации _______ сельсовета Чулымского района Новосибирской области в сети Интернет.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_______ сельсовета 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лым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14:00Z</dcterms:created>
  <dc:creator>ANI</dc:creator>
  <dc:description/>
  <dc:language>en-US</dc:language>
  <cp:lastModifiedBy>1</cp:lastModifiedBy>
  <cp:lastPrinted>2018-06-21T12:55:00Z</cp:lastPrinted>
  <dcterms:modified xsi:type="dcterms:W3CDTF">2018-06-21T06:15:00Z</dcterms:modified>
  <cp:revision>4</cp:revision>
  <dc:subject/>
  <dc:title/>
</cp:coreProperties>
</file>