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УЛИК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УЛЫ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5.2018г.                                  с.Куликовское                                             №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уликовского сельсовета Чулымского района Новосибирской области от 19.09.2017 № 57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"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 признанию граждан малоимущими в целях принятия на учет в качестве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 xml:space="preserve">"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 администрация Куликовского сельсовета Чулымского района Новосибир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Куликовского сельсовета Чулымского района Новосибирской области от 19.09.2017 № 57 " 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 признанию граждан малоимущими в целях принятия на учет в качестве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 xml:space="preserve"> "  следующие изменения: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тивный регламент " 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 признанию граждан малоимущими в целях принятия на учет в качестве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 xml:space="preserve"> "  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Раздел 5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 Заявитель может обратиться с жалобой  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нарушение срока регистрации запроса о предоставлении муниципальной услуги, запроса, указанного в статье 15.1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требование у заявителя документов, не предусмотренных  административным регламентом для предоставления  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отказ в предоставлении муниципальной услуги, если основания отказа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 праве обратиться с жалобой в письменной форме на бумажном носителе, в электронной форме в администрацию муниципального образования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, а также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 Жалобы на решения и действия (бездействие) администрации, должностного лица   рассматриваются непосредственно Главой муниципального образова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 подаются руководителям этих организаци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уководителей и (или) работников, решения и действия (бездействие) которых обжалуютс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 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4. Жалоба, поступившая в администрацию муниципального образования, многофункциональный центр, учредителю многофункционального центра,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подлежит рассмотрению в течение пятнадцати рабочих дней со дня ее регистрации, а в случае обжалования отказа в администрации муниципального образования,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5. </w:t>
      </w:r>
      <w:r>
        <w:rPr>
          <w:sz w:val="28"/>
          <w:szCs w:val="28"/>
          <w:shd w:fill="FFFFFF" w:val="clear"/>
        </w:rPr>
        <w:t>По результатам рассмотрения жалобы принимается одно из следующих решений</w:t>
      </w:r>
      <w:r>
        <w:rPr>
          <w:sz w:val="28"/>
          <w:szCs w:val="28"/>
        </w:rPr>
        <w:t>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регламентом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7. </w:t>
      </w:r>
      <w:r>
        <w:rPr>
          <w:sz w:val="28"/>
          <w:szCs w:val="28"/>
          <w:shd w:fill="FFFFFF" w:val="clear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".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2. В пункте 2.15.2 слова "</w:t>
      </w:r>
      <w:r>
        <w:rPr>
          <w:rFonts w:cs="Times New Roman" w:ascii="Times New Roman" w:hAnsi="Times New Roman"/>
          <w:sz w:val="28"/>
          <w:szCs w:val="28"/>
        </w:rPr>
        <w:t xml:space="preserve"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" заменить на слова " оборудование мест для бесплатной парковки автотранспортных средств, в том числе не менее 10 процентов мест (но не менее 1 места) – для транспортных средств инвалидов, на территории прилегающей к месту, предоставления муниципальной услуги;". 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 в периодическом печатном издании "Куликовский вестник" и разместить на официальном сайте администрации Куликовского сельсовета Чулымского района Новосиби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лик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лымского района Новосибирской области                         А.В.Крюг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30:00Z</dcterms:created>
  <dc:creator>1</dc:creator>
  <dc:description/>
  <cp:keywords/>
  <dc:language>en-US</dc:language>
  <cp:lastModifiedBy>АДМИНИСТРАТОР_</cp:lastModifiedBy>
  <cp:lastPrinted>2018-05-11T16:41:00Z</cp:lastPrinted>
  <dcterms:modified xsi:type="dcterms:W3CDTF">2018-10-16T03:08:00Z</dcterms:modified>
  <cp:revision>14</cp:revision>
  <dc:subject/>
  <dc:title/>
</cp:coreProperties>
</file>