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УЛИ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5.2018г.                                  с.Куликовское                                             №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ликовского сельсовета Чулымского района Новосибирской области от 28.09.2017 № 58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присвоению и аннулированию адресов объектов адрес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Куликовск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Куликовского сельсовета Чулымского района Новосибирской области от 28.09.2017 № 58 " 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присвоению и аннулированию адресов объектов адресации "  следующие изменения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тивный регламент " 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присвоению и аннулированию адресов объектов адрес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 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Раздел 5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"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В пункте 2.16.2 слова "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" заменить на слова "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;"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 в периодическом печатном издании "Куликовский вестник" и разместить на официальном сайте администрации Куликовского сельсовета Чулым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ли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ымского района Новосибирской области                         А.В.Крюг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30:00Z</dcterms:created>
  <dc:creator>1</dc:creator>
  <dc:description/>
  <cp:keywords/>
  <dc:language>en-US</dc:language>
  <cp:lastModifiedBy>АДМИНИСТРАТОР_</cp:lastModifiedBy>
  <cp:lastPrinted>2018-05-11T16:41:00Z</cp:lastPrinted>
  <dcterms:modified xsi:type="dcterms:W3CDTF">2018-10-16T03:08:00Z</dcterms:modified>
  <cp:revision>19</cp:revision>
  <dc:subject/>
  <dc:title/>
</cp:coreProperties>
</file>