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6514"/>
        <w:gridCol w:w="946"/>
        <w:gridCol w:w="740"/>
        <w:gridCol w:w="720"/>
        <w:gridCol w:w="37"/>
      </w:tblGrid>
      <w:tr>
        <w:trPr>
          <w:trHeight w:val="1250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аспорт Куликовского сельсовета Чулымского района Новосибирской области за 2009-2010гг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ие сведения о муниципальном образова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ие сведения о муниципальном образова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ленность центра поселения  от районного цент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ленность центра поселения  от областного  цент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3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ленность поселения от ближайшей ж/д стан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4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аселенных пунктов, входящих в состав по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5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рритория муниципального образова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территории поселения – всего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26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2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2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3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емли жилой застрой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98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4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5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емли особо охраняемых территорий и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6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емли лесного фон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7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емли водного фон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8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ли рекреационного назнач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9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хозугодья -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9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-пашня,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6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2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ельскохозяйственных организаци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крестьянских, фермерских хозяйства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личных подсобных хозяйствах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5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чие (СПТУ,  агроснаб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6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3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селение муниципального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(на начало года) – всего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возрасте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0-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3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6-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4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трудоспособн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5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старше трудоспособн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6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7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одившихс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8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мерши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9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ественный прирост (+), убыль (-)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10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грационный прирост (+), убыль (-)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омохозяйст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сурсы и резервы экономического разви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застроенные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строенные территории –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емли, пригодные для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жилищного строитель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3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4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годные для организации рекреационных зон, заказни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2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вые ресур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трудовых ресурс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о в экономик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3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 имущ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3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3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ее переданная в аренд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3.3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земли, находящейся в собственности по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ее переданная в аренд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3.5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изировано жилья за г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3.6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ставленных на продажу земельных участ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7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 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8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9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 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0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сданной в аренд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2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- за земл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от сдачи в аренду имуще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униципального нежилого фонда, оборудованная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5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одопровод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6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нализаци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7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ентральным отоплени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18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аз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9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номический потенциа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 действующих промышленных предприятий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 действующих сельскохозяйственных предприят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крестьянско- фермерских хозяйст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личных подсобных хозяйств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ействующих стационарных магазин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ействующих рын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 действующих предприятий бытового обслужи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раструктурное обустро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г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–всего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дорог с твердым покрыти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автомобильных доро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/кв. 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искусственных сооружений (мосты, трубы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5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освещенных улиц в общей протяженности улиц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ошкольных образовательных учреждений (ДОУ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.2.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тей, посещающих ДО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общеобразовательных учрежд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5.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6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тей, посещающих  общеобразовательные учреж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7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алокомплектных  сельских общеобразовательных учрежд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,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8.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9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0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аселенных пунктов, не имеющих общеобразовательных  учрежд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2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4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4.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5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тей 6-18 лет, посещающих УД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6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7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ое  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3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 учреждениий начального  профессионального 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3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3.3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 учреждений среднего  профессионального 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3.4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4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реждений здравоохран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4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ольниц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,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.3.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булаторно-поликлинические учреж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,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.5.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/смен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6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 санатории,  санатории-профилак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7.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8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АП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9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10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населенных пунктов, не имеющих действующих медицинских  учрежд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.5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культура, культу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5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спортсооруж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5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ортивные комплек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5.3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тадио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,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5.4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авательные бассей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5.5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портивные залы, включая школь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5.6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ккейные короб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7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общедоступных библиотек, число книговыда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экз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8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чреждений  культурно-досугового типа, количество мес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9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киноустанов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10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музее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1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строенных мест массового отдыха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12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6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защита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категориям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жилые граждан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3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инвали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4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ти-инвали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5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етера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6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алоимущие граждан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7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ждающиеся в обслуживании на дом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8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9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граждан, получающих социальные услуги на дом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10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1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е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1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валидов с психоневрологическими заболевани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13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14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них де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15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6.16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7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7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жилищного фонда - 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 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74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7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лощадь муниципального жилищного фонда - 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 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ая площадь ветхого и аварийного муниципального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го фон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 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5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молодые семь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6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" 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7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 общей площад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8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 общей площад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9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жилья на 1 человека в г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 общей площад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10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1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мей, получивших субсидии на оплату Ж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12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величина субсидии на оплату ЖКУ (на семью в месяц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1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централизованных источников теплоснабжения -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1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уличной газовой се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15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тепловых се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16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нуждающихся в замен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7.17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водопроводных се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18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нуждающихся в замен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19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канализационных се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20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нуждающихся в замен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2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3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муниципального по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местного  бюджета – 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2,9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9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1.1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собственные доходы местного бюджета, включая все мужбюджетные трансферты за исключением субвенц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1.2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9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1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9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1.4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налог на имущество организаци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5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налог на имущество физических ли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1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1.6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7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едпринимательской деятель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местного  бюджета – 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8,1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6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на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1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6,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2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Национальную экономи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3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Жилищно-коммунальное   хозяйство, включая благоустро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4.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Охрану окружающей сре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5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6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Культуру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4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7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инематографию  и средства массовой  информ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8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9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культуру и 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10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Социальную политику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2.11.  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Охрану общественного поряд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2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й уч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пособия выплачиваемые из местного бюдж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фицит (-), профицит (+) ме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.1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муниципальные внутренние заимств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.2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заключение кредитных соглаш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.3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и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43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1-12-21T07:46:00Z</dcterms:modified>
  <cp:revision>4</cp:revision>
  <dc:subject/>
  <dc:title/>
</cp:coreProperties>
</file>