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КУЛИКОВ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УЛЫМ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2012</w:t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Постановление№ 51 от 26.12.2011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наделении полномочиями администратора доходов бюджета 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 соответствии с Постановлением администрации Куликовского сельсовета Чулымского района Новосибирской области № 2 от 13.01.2012г </w:t>
      </w:r>
      <w:r>
        <w:rPr>
          <w:b/>
        </w:rPr>
        <w:t>«О внесении изменений в Перечень источников доходов бюджета Куликовского сельсовета Чулымского района Новосибир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Дополнить перечень кодов доходов бюджета, закреплённых за администрацией Куликовского сельсовета Чулымского района Новосибирской области следующими кодами бюджетной классификации доходов:</w:t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>
          <w:b/>
        </w:rPr>
        <w:t xml:space="preserve">555  1 08 04020 01 0000 110* Государственная  пошлина  за  совершение  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нотариальных    действий    должностными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лицами органов местного  самоуправления,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уполномоченными   в    соответствии    с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законодательными    актами    Российской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Федерации  на  совершение   нотариальных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дейст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К.В. Шума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Администрирование поступлений осуществляется по всем подвидам доходов, действующих в текущем финансов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10:00Z</dcterms:created>
  <dc:creator>Rashod_1</dc:creator>
  <dc:description/>
  <cp:keywords/>
  <dc:language>en-US</dc:language>
  <cp:lastModifiedBy>Rashod_1</cp:lastModifiedBy>
  <cp:lastPrinted>2011-09-29T16:13:00Z</cp:lastPrinted>
  <dcterms:modified xsi:type="dcterms:W3CDTF">2012-01-18T04:34:00Z</dcterms:modified>
  <cp:revision>3</cp:revision>
  <dc:subject/>
  <dc:title>АДМИНИСТРАЦИЯ КУЛИКОВСКОГО СЕЛЬСОВЕТА</dc:title>
</cp:coreProperties>
</file>