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 2012                                                             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работы администрации Куликовского сельсовета Чулымского района Новосибирской области на 2012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6 ч.6 ст.26 Устава Куликовского сельсовета Чулымского района Новосибирской области, в целях  организации работы администрации Куликовского сельсовета Чулымского района Новосибирской области по решению вопросов местного значения ст.29 Устава Кул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лан работы администрации Куликовского сельсовета Чулымского района Новосибирской области на 2012 год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исполнением данно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Куликовский вестник».</w:t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/>
      </w:pPr>
      <w:r>
        <w:rPr>
          <w:b w:val="false"/>
          <w:sz w:val="28"/>
          <w:szCs w:val="28"/>
        </w:rPr>
        <w:t>Глава администрации                                                                    К.В. Шумаков.</w:t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61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left="5610"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Утверждаю</w:t>
      </w:r>
    </w:p>
    <w:p>
      <w:pPr>
        <w:pStyle w:val="TextBody"/>
        <w:ind w:left="5220" w:hanging="0"/>
        <w:jc w:val="left"/>
        <w:rPr/>
      </w:pPr>
      <w:r>
        <w:rPr/>
        <w:t>Глава администрации Куликовского сельсовета Чулымского района</w:t>
      </w:r>
    </w:p>
    <w:p>
      <w:pPr>
        <w:pStyle w:val="TextBody"/>
        <w:ind w:left="5610" w:hanging="390"/>
        <w:jc w:val="left"/>
        <w:rPr/>
      </w:pPr>
      <w:r>
        <w:rPr/>
        <w:t>Новосибирской области</w:t>
      </w:r>
    </w:p>
    <w:p>
      <w:pPr>
        <w:pStyle w:val="TextBody"/>
        <w:ind w:left="5220" w:hanging="0"/>
        <w:jc w:val="left"/>
        <w:rPr>
          <w:bCs/>
        </w:rPr>
      </w:pPr>
      <w:r>
        <w:rPr>
          <w:bCs/>
        </w:rPr>
        <w:t xml:space="preserve">  </w:t>
      </w:r>
      <w:r>
        <w:rPr>
          <w:bCs/>
        </w:rPr>
        <w:t>______________ К.В.Шумаков</w:t>
      </w:r>
    </w:p>
    <w:p>
      <w:pPr>
        <w:pStyle w:val="TextBody"/>
        <w:ind w:left="5610" w:hanging="390"/>
        <w:jc w:val="left"/>
        <w:rPr>
          <w:bCs/>
        </w:rPr>
      </w:pPr>
      <w:r>
        <w:rPr>
          <w:bCs/>
        </w:rPr>
        <w:t xml:space="preserve">  </w:t>
      </w:r>
      <w:r>
        <w:rPr>
          <w:bCs/>
        </w:rPr>
        <w:t>Постановление № 4</w:t>
      </w:r>
    </w:p>
    <w:p>
      <w:pPr>
        <w:pStyle w:val="TextBody"/>
        <w:ind w:left="5610" w:hanging="390"/>
        <w:jc w:val="left"/>
        <w:rPr>
          <w:bCs/>
        </w:rPr>
      </w:pPr>
      <w:r>
        <w:rPr>
          <w:bCs/>
        </w:rPr>
        <w:t xml:space="preserve">  </w:t>
      </w:r>
      <w:r>
        <w:rPr>
          <w:bCs/>
        </w:rPr>
        <w:t>от «20» января 2012 г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ПЛА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боты  администрации Куликовского сельсовет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лымского района Новосибирской области</w:t>
      </w:r>
    </w:p>
    <w:p>
      <w:pPr>
        <w:pStyle w:val="2"/>
        <w:jc w:val="center"/>
        <w:rPr/>
      </w:pPr>
      <w:r>
        <w:rPr/>
        <w:t>на 2012 год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39"/>
        <w:gridCol w:w="1753"/>
        <w:gridCol w:w="270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  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готовка муниципальных правовых актов Главы Куликовского  </w:t>
            </w:r>
            <w:r>
              <w:rPr>
                <w:b/>
              </w:rPr>
              <w:t xml:space="preserve">сельсовета Чулымского района Новосибирской области </w:t>
            </w:r>
            <w:r>
              <w:rPr>
                <w:b/>
                <w:bCs/>
              </w:rPr>
              <w:t>по вопросам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ходе работ по уборке снега и  расчистке дорог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11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 о работе Администрации за 2011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11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правовых актов и их утверждение по вопросам местного значения поселения, внесение изменений в действующие правовые акты в соответствие с действующим законодательств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в соответствии с нормами законодательства РФ и Новосиб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мерах по обеспечению пожарной безопасности в осенне-зимний период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счистке просёлочных дорог в населённых пунктах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регламентов оказания муниципальных усл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езопасности дорожного движения на  территории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инспектор ГИБД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емонте просёлочных дорог в поселен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инспектор</w:t>
            </w:r>
          </w:p>
        </w:tc>
      </w:tr>
      <w:tr>
        <w:trPr>
          <w:trHeight w:val="10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благоустройстве территории сельского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председатель комиссии по благоустройств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абот по обеспечению населения с.Куликовское водой (строительство скважин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аттестации рабочих мест в администрации  куликовского сельсовета и МКУК Куликовский КД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соблюдении правил противопожарной безопасности на территории сельского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специалист администрации</w:t>
            </w:r>
          </w:p>
        </w:tc>
      </w:tr>
      <w:tr>
        <w:trPr>
          <w:trHeight w:val="8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аботе с трудными подростками и неблагополучными семья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сельского поселения за 1квартал 2012 го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гл. бухгалтер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абот по ремонту памятников и захороне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дготовке и проведении Митинга и праздничных мероприятий, посвящённых 67-летию Побед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 по предотвращению лесных и ландшафтных пожаров на территории Кулико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полнении правил по содержанию домашних животны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.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населения  топлив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в случаях предусмотренных Градостроительным кодексом Российской Федерации, осмотров зданий, сооружений и выдачу рекомендаций об устранении выявленных в ходе таких осмотров нарушен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сельского поселения за 1-ое полугодие 2012 го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гл. бухгалтер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чале работы над составлением проекта бюджета Куликовского сельсовета на 2013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гл. бухгалтер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подготовки учреждений соцкультбыта к работе в зимний пери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абот по обеспечению населения с.Куликовское водой (строительство скважин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ходе подготовки школ к новому учебному год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сходовании средств, выделенных на предупреждение и профилактику Ч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гл. бухгалтер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абот по обеспечению населения с.Куликовское водой (строительство скважин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ировании водопровода в с.Куликовско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азании помощи в проведении уборки урожая в личных подсобных хозяйствах одиноких престарелых гражда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чале отопительного сезона в учреждениях соцкультбыта 2012-2013 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директор КДЦ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жителей поселения топлив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 по предотвращению лесных и ландшафтных пожаров на территории Кулико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жилищных условий одиноких престарелых гражда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сельского поселения за 3квартал 2012 го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гл. бухгалтер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 населения с.Куликовское водо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бюджета сельского поселения на 2013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гл. бухгалтер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обеспечению пожарной безопасности в осенне-зимний пери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специалист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итуальных услуг на территории сельского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специалист администрации</w:t>
            </w:r>
          </w:p>
        </w:tc>
      </w:tr>
      <w:tr>
        <w:trPr>
          <w:trHeight w:val="4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аботе участкового инспекто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инспектор</w:t>
            </w:r>
          </w:p>
        </w:tc>
      </w:tr>
      <w:tr>
        <w:trPr>
          <w:trHeight w:val="4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овещания, заседания, семенары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недельных совещаний с работниками администрации, руководителями муниципальных учрежден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месячных совещаний с руководителями предприятий и организаций, расположенных на территории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й:</w:t>
            </w:r>
          </w:p>
          <w:p>
            <w:pPr>
              <w:pStyle w:val="Normal"/>
              <w:jc w:val="both"/>
              <w:rPr/>
            </w:pPr>
            <w:r>
              <w:rPr/>
              <w:t>- жилищной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тивной;</w:t>
            </w:r>
          </w:p>
          <w:p>
            <w:pPr>
              <w:pStyle w:val="Normal"/>
              <w:jc w:val="both"/>
              <w:rPr/>
            </w:pPr>
            <w:r>
              <w:rPr/>
              <w:t>- по чрезвычайным ситуациям и пожарной безопасност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- 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комиссий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населением и органами территориального общественного самоуправления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граждан по вопросам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анитарном состоянии и благоустройстве населенных пунктов поселен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           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блюдении правил противопожарной безопасности на территории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           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выполнении правил по  содержанию домашних животны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беспечении населения топливом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блюдении правил противопожарной безопасности на территории по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8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проведение публичных слушаний по вопросам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Куликовского сельсовета Чулымского района Новосибир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Куликовского сельсовета за 2011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екте бюджета поселения на 2013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СЭР Куликовского сельсовета на 2013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государственных полномочий п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ведению первичного воинского учет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регистрации граждан по месту жительства и месту пребы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ециалист 2ой категор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администрации поселения с Администрацией муниципального района, органами  государственной власти Новосибирской области, прокуратурой и иными организациями и учреждениям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обходимой отчетност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срокам предост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жмуниципальных семинарах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совещаниях, семинара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муниципальных мероприятиях (культурно – массовых, спортивно- оздоровительных и др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llbold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llbold">
    <w:name w:val="allbold"/>
    <w:basedOn w:val="Normal"/>
    <w:qFormat/>
    <w:pPr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3:41:00Z</dcterms:created>
  <dc:creator>User</dc:creator>
  <dc:description/>
  <cp:keywords/>
  <dc:language>en-US</dc:language>
  <cp:lastModifiedBy>Шумаков Константин</cp:lastModifiedBy>
  <cp:lastPrinted>2012-01-26T12:13:00Z</cp:lastPrinted>
  <dcterms:modified xsi:type="dcterms:W3CDTF">2012-01-26T06:14:00Z</dcterms:modified>
  <cp:revision>17</cp:revision>
  <dc:subject/>
  <dc:title/>
</cp:coreProperties>
</file>