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КУЛИК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УЛЫМ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1.2012</w:t>
        <w:tab/>
        <w:tab/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№ 51 от 26.12.201 о наделении полномочиями администратора доходов бюджета на 2012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становлением администрации Куликовского сельсовета Чулымского района Новосибирской области № 6 от 27.01.2012 «О  внесении изменений в Перечень источников доходов бюджета Куликовского сельсовета Чулым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Дополнить перечень кодов доходов бюджета, закреплённых за администрацией Куликовского сельсовета Чулымского района Новосибирской области следующими кодами бюджетной классификации до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55 2 02 02999 10 0000 151    - Субсидии на реализацию мероприятий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едомственной целевой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"Совершенствование и развитие почт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вязи на территории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 2011 - 2013 годы"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К.В.Ш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12:00Z</dcterms:created>
  <dc:creator>Rashod_1</dc:creator>
  <dc:description/>
  <cp:keywords/>
  <dc:language>en-US</dc:language>
  <cp:lastModifiedBy>Шумаков Константин</cp:lastModifiedBy>
  <dcterms:modified xsi:type="dcterms:W3CDTF">2012-02-08T09:22:00Z</dcterms:modified>
  <cp:revision>5</cp:revision>
  <dc:subject/>
  <dc:title>АДМИНИСТРАЦИЯ КУЛИКОВСКОГО СЕЛЬСОВЕТА</dc:title>
</cp:coreProperties>
</file>