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2. 2012                                                                                                         №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лик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 повышении заработной платы работников  муниципальных учреждений  Куликовского сельсовета Чулымского района Новосибир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Губернатора Новосибирской области от 06.10.2012 №70-п «О повышении заработной платы работников государственных учреждений Новосибирской области» в целях повышения уровня реального содержания заработной платы работников муниципальных учреждений Кул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величить с 01.03.2012 на 6,5 процентов размеры должностных окладов служащих и окладов по профессиям рабочих муниципальных учреждений Куликовского сельсовета Чулымского района Новосиби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администрации Куликовского сельсовета Чулымского района Новосибирской области;</w:t>
      </w:r>
    </w:p>
    <w:p>
      <w:pPr>
        <w:pStyle w:val="Normal"/>
        <w:rPr/>
      </w:pPr>
      <w:r>
        <w:rPr>
          <w:sz w:val="28"/>
          <w:szCs w:val="28"/>
        </w:rPr>
        <w:t>1.2. муниципального бюджетного учреждения культуры Куликовского культурно-досугового центра.</w:t>
      </w:r>
    </w:p>
    <w:p>
      <w:pPr>
        <w:pStyle w:val="Normal"/>
        <w:rPr/>
      </w:pPr>
      <w:r>
        <w:rPr>
          <w:sz w:val="28"/>
          <w:szCs w:val="28"/>
        </w:rPr>
        <w:t>2. Осуществлять реализацию пункта 1 настоящего постановления в пределах бюджетных ассигнований, связанных с оплатой труда, предусмотренных в бюджете Кулик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иректору МБУК Куликовский КДЦ Бобарико Р.А, и специалисту администрации Когалевской Л.В. подготовить изменения в отраслевые тарифные соглашения (положения по оплате труда) в части увеличения размеров должностных окладов служащих и окладов по профессиям рабоч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еспечить работникам, полностью отработавшим норму рабочего времени и выполнившим нормы труда (трудовые обязанности), начисление заработной платы в размере не ниже минимальной заработной платы в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специалиста администрации Когалевскую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К.В.Шум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02:00Z</dcterms:created>
  <dc:creator>Шумаков Константин</dc:creator>
  <dc:description/>
  <cp:keywords/>
  <dc:language>en-US</dc:language>
  <cp:lastModifiedBy>Шумаков Константин</cp:lastModifiedBy>
  <cp:lastPrinted>2012-03-02T17:13:00Z</cp:lastPrinted>
  <dcterms:modified xsi:type="dcterms:W3CDTF">2012-03-02T11:14:00Z</dcterms:modified>
  <cp:revision>20</cp:revision>
  <dc:subject/>
  <dc:title/>
</cp:coreProperties>
</file>