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ликов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Чулымского района Новосибир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1.02. 2011                                                                                                         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уликов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межведомственной комплексной операции «Семь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 целью профилактики социального сиротства, безнадзорности, беспризорности несовершеннолетних, семейного неблагополучия, в соответствии с письмом №21-28/23 от 01.02.2010г. заместителя Губернатора Новосибирской области, председателя областной комиссии по делам несовершеннолетних и защите их прав и решением КДН и ЗП Чулымского района №3 от 06.02.2011г., в соответствии с постановлением администрации Чулымского района Новосибирской области от 07.02.2011г. №77 «О проведении межведомственной комплексной операции «Семья»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ланом проведения операции приложение №2 к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ению администрации Чулымского района Новосибирской области от 07.02.2011г. №77 «О проведении межведомственной комплексной операции «Семья»», администрации Куликовского сельсовета ответственный специалист Батюченко Н.Ю.,  и МБУК Куликовскому КДЦ директор Бобарико Р.А.,  принять участие в проведении операции на территории Куликовского сельсовета с 15.02 по 01.04.2011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комендовать МБОУ Куликовской СОШ, директор Шумакова Е.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иковской врачебной амбулатории, врач Савченко В.М., совету ветеранов Куликовского сельсовета, председатель Беглякова Р.Ф.,женсовету председатель Петрова К.Е. принять участие в операции с 15.02 по 01.04.2011год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рлнением постановления возложить на специалис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Батюченко Н.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уликовского сельсовета                                                        К.В.Шумак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3:27:00Z</dcterms:created>
  <dc:creator>Шумаков Константин</dc:creator>
  <dc:description/>
  <cp:keywords/>
  <dc:language>en-US</dc:language>
  <cp:lastModifiedBy>Шумаков Константин</cp:lastModifiedBy>
  <cp:lastPrinted>2011-07-07T09:24:00Z</cp:lastPrinted>
  <dcterms:modified xsi:type="dcterms:W3CDTF">2011-07-07T02:24:00Z</dcterms:modified>
  <cp:revision>5</cp:revision>
  <dc:subject/>
  <dc:title/>
</cp:coreProperties>
</file>