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3. 2011                                                                                                        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отвращению пожаров и борьбы с ними на территории Куликовского сельсовета Чулы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ых законов «Об общих принципах организации местного самоуправления в Российской Федерации» №131 –ФЗ от 06октября 2003года, «О пожарной безопасности» от 21 декабря 1994г. №69-ФЗ, Устава Куликовского сельсовета и в целях повышения противопожарной устойчивости населенных пунктов и объектов экономики на территори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Оперативное руководство и координацию действий борьбы с пожарами, в случае их возникновения на территории Куликовского сельсовета, возложить на комиссию по чрезвычайным ситуациям (председатель Шумаков К.В.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Мастеру леса Корчкову В.В. (по согласованию), обеспечить необходимую подготовку к пожароопасному периоду и соблюдение правил ПБ в лесах. В срок до 15.04.10г представить в администрацию Куликовского сельсовета список имеющейся техники на тушение пожаров и ее готовнос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Утвердить оперативный план по борьбе с пожарами на территории Куликовского сельсовета (приложение №1) и план профилактических противопожарных мероприятий на 2010год (приложение №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ссии по чрезвычайным ситуациям при администрации Куликовского сельсовета привлекать в соответствии с положением «О порядке привлечения граждан к выполнению на добровольной основе социально значимых для поселения работ в целях решения вопросов местного значения на территории Куликовского сельсовета» работников предприятий и организаций (по согласованию), население, противопожарную технику и транспортные средства (по согласованию), направлять эти силы на тушение пожаров в соответствии с оперативным планом. Привлекаемые на тушение лесных пожаров рабочие, граждане должны иметь при себе ручной инвентарь: лопаты, топоры, грабли, продукты питания, а привлеченная техника обеспечена ГСМ (возмещение затрат понесенных предприятиями, гражданами при тушении пожаров производить из бюджета Куликовского сельсовета раздел </w:t>
      </w:r>
      <w:r>
        <w:rPr>
          <w:spacing w:val="-2"/>
          <w:w w:val="102"/>
          <w:sz w:val="28"/>
          <w:szCs w:val="28"/>
        </w:rPr>
        <w:t>0300 – «</w:t>
      </w:r>
      <w:r>
        <w:rPr>
          <w:sz w:val="28"/>
          <w:szCs w:val="28"/>
        </w:rPr>
        <w:t>Предупреждение и ликвидация последствий чрезвычайных ситуаций и стихийных бедствий, гражданская оборона»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№ 1 на 1 л. в 1 эк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№ 2 на 2 л. в 1 эк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                                          К.В.Шумаков</w:t>
      </w:r>
    </w:p>
    <w:p>
      <w:pPr>
        <w:sectPr>
          <w:footerReference w:type="default" r:id="rId2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уликовского сельсовета</w:t>
      </w:r>
    </w:p>
    <w:p>
      <w:pPr>
        <w:pStyle w:val="Normal"/>
        <w:jc w:val="right"/>
        <w:rPr/>
      </w:pPr>
      <w:r>
        <w:rPr/>
        <w:t>Чулы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21.03.2011г № 10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ИВНЫЙ ПЛАН ОРГАНИЗАЦИИ ТУШЕНИЯ ПОЖАРОВ на 2011год на территории Куликовского сельсовета </w:t>
      </w:r>
    </w:p>
    <w:tbl>
      <w:tblPr>
        <w:tblW w:w="13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80"/>
        <w:gridCol w:w="1440"/>
        <w:gridCol w:w="540"/>
        <w:gridCol w:w="540"/>
        <w:gridCol w:w="540"/>
        <w:gridCol w:w="540"/>
        <w:gridCol w:w="602"/>
        <w:gridCol w:w="603"/>
        <w:gridCol w:w="2925"/>
        <w:gridCol w:w="1260"/>
        <w:gridCol w:w="2036"/>
      </w:tblGrid>
      <w:tr>
        <w:trPr>
          <w:trHeight w:val="97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, организаци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ей си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ивлекаемой на тушение пожаров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ые средства для ту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ар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о за привл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 для тушения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местом пожа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тушения пожара</w:t>
            </w:r>
          </w:p>
        </w:tc>
      </w:tr>
      <w:tr>
        <w:trPr>
          <w:trHeight w:val="97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22-43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 К.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сел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го отсутствии Мелиди П.Е, либ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а Е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лесу Корчков В.В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ликов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бра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очи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ОО Куликово по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шко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дминистрация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лес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(по соглас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(по согла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елиди П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умакова 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л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96, 46-7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22, 46-68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96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асиль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на добровольной основ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Краус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сь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(ООО Куликово пол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 В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7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609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ехника для тушения пожаров  от ООО Куликово поле представляется по согласованию с директором  Мелиди П.Е.(в зависимости от наличия и исправности). </w:t>
      </w:r>
    </w:p>
    <w:p>
      <w:pPr>
        <w:pStyle w:val="Normal"/>
        <w:jc w:val="both"/>
        <w:rPr/>
      </w:pPr>
      <w:r>
        <w:rPr/>
        <w:t xml:space="preserve">От МБОУ Куликовской СОШ трактор ДТ 75 (по согласованию в зависимости от наличия и исправности)  ответственный мастер ПО Бабич  </w:t>
      </w:r>
    </w:p>
    <w:p>
      <w:pPr>
        <w:pStyle w:val="Normal"/>
        <w:jc w:val="both"/>
        <w:rPr/>
      </w:pPr>
      <w:r>
        <w:rPr/>
        <w:t>От лесхоза трактор ДТ – 75 (по согласованию в зависимости от наличия и исправности) – ответственный мастер леса Корчков В.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Директор ООО Куликово поле</w:t>
            </w:r>
          </w:p>
          <w:p>
            <w:pPr>
              <w:pStyle w:val="Normal"/>
              <w:jc w:val="both"/>
              <w:rPr/>
            </w:pPr>
            <w:r>
              <w:rPr/>
              <w:t>Мелиди П.Е.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Куликовской СОШ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умакова Е.Н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ГУП НСО Новосибирский лесхо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№2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постановлению Главы                                                                  Куликовского сельсовета</w:t>
      </w:r>
    </w:p>
    <w:p>
      <w:pPr>
        <w:pStyle w:val="Normal"/>
        <w:jc w:val="right"/>
        <w:rPr/>
      </w:pPr>
      <w:r>
        <w:rPr/>
        <w:t>Чулы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21.03.2010г № 10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ЛАН ПРОФИЛАКТИЧЕКИХ ПРОТИВОПОЖАРНЫХ МЕРОПРИЯТИЙ</w:t>
      </w:r>
    </w:p>
    <w:p>
      <w:pPr>
        <w:pStyle w:val="Normal"/>
        <w:jc w:val="center"/>
        <w:rPr/>
      </w:pPr>
      <w:r>
        <w:rPr/>
        <w:t>проводимых на территории Куликовского сельсовета Чулымского района, Новосибирской области на 2011год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04"/>
        <w:gridCol w:w="2088"/>
        <w:gridCol w:w="22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 и их исполните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на коллегии  о подготовке к пожароопасному периоду на территории по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ма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ков К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- Директору ООО Куликово поле Мелиди П.Е. подготовить приказ о строжайшем соблюдении правил пожарной безопасности всеми работниками хозяйства при проведении работ на полях и пастбищах, на производственных территориях, назначить ответственного по пожарной безопас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м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ков К.В.</w:t>
            </w:r>
          </w:p>
          <w:p>
            <w:pPr>
              <w:pStyle w:val="Normal"/>
              <w:jc w:val="both"/>
              <w:rPr/>
            </w:pPr>
            <w:r>
              <w:rPr/>
              <w:t>Мелиди П.Е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- Директору школы</w:t>
            </w:r>
          </w:p>
          <w:p>
            <w:pPr>
              <w:pStyle w:val="Normal"/>
              <w:jc w:val="both"/>
              <w:rPr/>
            </w:pPr>
            <w:r>
              <w:rPr/>
              <w:t>- включить в школьные программы темы, связанные с охраной природы, изучать с учащимися Правила пожарной безопас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к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аботникам лесхоза проводить регулярно рейды по осуществлению контроля за соблюдением правил пожарной безопасности работающими в лесу и на полях гражданами. Своевременно обнаруживать и ликвидировать очаги лесных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противопожарной пропаганды применять устные беседы, распространять агит. листовки, выставлять в лесу средства наглядной агитаци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ков К.В.</w:t>
            </w:r>
          </w:p>
          <w:p>
            <w:pPr>
              <w:pStyle w:val="Normal"/>
              <w:jc w:val="both"/>
              <w:rPr/>
            </w:pPr>
            <w:r>
              <w:rPr/>
              <w:t>директор лесхоза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- организация обучения населения мерам пожарной безопасности </w:t>
              <w:br/>
              <w:t xml:space="preserve">и пропаганда в области пожарной безопасности, содействие распространению пожарно-технических знани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организация обучения должностных лиц, и ответственных лиц за обеспечение пожарной безопасности пожарно-техническому минимуму;</w:t>
            </w:r>
          </w:p>
          <w:p>
            <w:pPr>
              <w:pStyle w:val="Normal"/>
              <w:jc w:val="both"/>
              <w:rPr/>
            </w:pPr>
            <w:r>
              <w:rPr/>
      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предприятий и организаций, работники лесхоз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- определение сил и средств для тушения пожаров в неприкрытых населенных пунктах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оложения «О порядке оповещения и информирования населения в случае возникновения пожаров на территории Куликовского сельсовета»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работ по обследованию технического состояния зданий, сооружений и инженерных систем (источников противопожарного водоснабжения) всех без исключения объектов муниципальной собственности их паспортизации с целью оценки пожарной и конструктивной безопасности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12апреля 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5апреля 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мая 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ков К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умаков К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едприятий и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15:00Z</dcterms:created>
  <dc:creator>Шумаков Константин</dc:creator>
  <dc:description/>
  <cp:keywords/>
  <dc:language>en-US</dc:language>
  <cp:lastModifiedBy>Шумаков Константин</cp:lastModifiedBy>
  <cp:lastPrinted>2011-07-07T09:27:00Z</cp:lastPrinted>
  <dcterms:modified xsi:type="dcterms:W3CDTF">2011-07-07T02:27:00Z</dcterms:modified>
  <cp:revision>9</cp:revision>
  <dc:subject/>
  <dc:title/>
</cp:coreProperties>
</file>