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8.03.2011     </w:t>
        <w:tab/>
        <w:tab/>
        <w:t xml:space="preserve">                                                                                № 12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 предоставляемых с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му перечню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ликовскому сельсо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2.10.2010 №813 «О сроках индексации предельного размера стоимости услуг, предоставляемых согласно гарантированному перечню услуг по погребению…», Федеральным законом от 13.12.2010 №357-ФЗ «О Федеральном бюджете на 2011год и на плановый период 2012 и 2013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главы Куликовского сельсовета №49 от 09.12.2010г «Об утверждении стоимости услуг предоставляемых согласно гарантированному перечню услуг по погребению по Куликовскому сельсовет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ункты 1, 2 постановления чита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 Утвердить стоимость гарантированного перечня услуг по погребению в сумме пять тысяч четыреста сорок восемь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документов, необходимых для погребения,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е и доставка гроба и других предметов, необходимых для погребения                                                                              - 3727руб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зка тела (останков) умершего на кладбище           - 237рубл;</w:t>
      </w:r>
    </w:p>
    <w:p>
      <w:pPr>
        <w:pStyle w:val="Normal"/>
        <w:rPr/>
      </w:pPr>
      <w:r>
        <w:rPr>
          <w:sz w:val="28"/>
          <w:szCs w:val="28"/>
        </w:rPr>
        <w:t xml:space="preserve">- погребение в т.ч. стоимость рытья стандартной могилы – 1484руб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стоимость услуг, предоставляемых 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 шесть тысяч пятьсот шестьдесят пять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документов, необходимых для погребения,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ачение тела                                                                     - 111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е и доставка гроба и других предметов, необходимых для погребения                                                                              - 3727руб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зка тела (останков) умершего на кладбище           - 237рубл;</w:t>
      </w:r>
    </w:p>
    <w:p>
      <w:pPr>
        <w:pStyle w:val="Normal"/>
        <w:rPr/>
      </w:pPr>
      <w:r>
        <w:rPr>
          <w:sz w:val="28"/>
          <w:szCs w:val="28"/>
        </w:rPr>
        <w:t xml:space="preserve">- погребение в т.ч. стоимость рытья стандартной могилы – 1484руб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ликовского сельсовета</w:t>
      </w:r>
    </w:p>
    <w:p>
      <w:pPr>
        <w:pStyle w:val="Normal"/>
        <w:rPr/>
      </w:pPr>
      <w:r>
        <w:rPr>
          <w:sz w:val="28"/>
          <w:szCs w:val="28"/>
        </w:rPr>
        <w:t>Чулымского района Новосибирской области                           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20:00Z</dcterms:created>
  <dc:creator>Шумаков Константин</dc:creator>
  <dc:description/>
  <cp:keywords/>
  <dc:language>en-US</dc:language>
  <cp:lastModifiedBy>Шумаков Константин</cp:lastModifiedBy>
  <cp:lastPrinted>2011-07-07T09:29:00Z</cp:lastPrinted>
  <dcterms:modified xsi:type="dcterms:W3CDTF">2011-07-07T02:29:00Z</dcterms:modified>
  <cp:revision>21</cp:revision>
  <dc:subject/>
  <dc:title/>
</cp:coreProperties>
</file>