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8.04.2011           </w:t>
        <w:tab/>
        <w:tab/>
        <w:tab/>
        <w:t xml:space="preserve">                                                                         № 16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.Кулик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лагоустройстве населенных пунктов  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В целях улучшения санитарного состояния на территории  Куликовского сельсовета Чулымского райо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>1. Провести на территории Куликовского сельсовета месячник по благоустройству и наведению порядка с 20.04.11г по 19.05.11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предприятий, учреждений и организаций всех форм собственности, расположенных на территории  Куликовского сельсовета, организовать  работу по благоустройству закрепленных за ними участков в соответствии с правилами благоустройства. Оборудовать контейнеры, урны для сбора бытового мусора и обеспечить своевременный вывоз отход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Гражданам, проживающим на территории Куликовского сельсовета провести работу по наведению чистоты и порядка на закрепленной за ними территор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Административной комиссии при администрации провести рейды с целью предупреждения граждан проживающих на территории Куликовского сельсовета, руководителей предприятий, учреждений, организаций всех форм собственности расположенных на территории Куликовского сельсовета и выявления нарушителей данно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Применять к лицам, не выполняющим данное постановление, меры административного воздействия, в соответствии с Кодексом «Об административных правонарушениях в Новосибирской област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«Куликовском вестнике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, за выполнением 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. В. Шум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6:52:00Z</dcterms:created>
  <dc:creator>User</dc:creator>
  <dc:description/>
  <cp:keywords/>
  <dc:language>en-US</dc:language>
  <cp:lastModifiedBy>Шумаков Константин</cp:lastModifiedBy>
  <dcterms:modified xsi:type="dcterms:W3CDTF">2011-04-26T07:31:00Z</dcterms:modified>
  <cp:revision>9</cp:revision>
  <dc:subject/>
  <dc:title/>
</cp:coreProperties>
</file>