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уликов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улымского района 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center"/>
        <w:rPr/>
      </w:pPr>
      <w:r>
        <w:rPr/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67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18.04.2011      </w:t>
        <w:tab/>
        <w:tab/>
        <w:t xml:space="preserve">                                                                           № 17</w:t>
      </w:r>
    </w:p>
    <w:p>
      <w:pPr>
        <w:pStyle w:val="Heading2"/>
        <w:jc w:val="center"/>
        <w:rPr/>
      </w:pPr>
      <w:r>
        <w:rPr/>
        <w:t>с.Куликовское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проведении конкурса по благоустройству территории </w:t>
      </w:r>
    </w:p>
    <w:p>
      <w:pPr>
        <w:pStyle w:val="Normal"/>
        <w:jc w:val="center"/>
        <w:rPr/>
      </w:pPr>
      <w:r>
        <w:rPr>
          <w:sz w:val="28"/>
          <w:szCs w:val="28"/>
        </w:rPr>
        <w:t>Куликовского сельсовета в 2011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Положением «О ежегодном конкурсе по благоустройству территории Куликовского сельсовета», в целях комплексного благоустройства микрорайонов, кварталов, дворов и других территорий Куликовского сельсовета, формирования позитивного общественного мнения о благоустройстве Куликовского сельсовета, воспитания бережного отношения и создания условий для расширения самодеятельности жителей в сфере благоустройств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708"/>
        <w:rPr/>
      </w:pPr>
      <w:r>
        <w:rPr>
          <w:sz w:val="28"/>
          <w:szCs w:val="28"/>
        </w:rPr>
        <w:t>1.Провести конкурс по благоустройству территории Куликовского сельсовета с 20апреля по 20 августа 2011года по следующим номинация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1. Лучшая частная усадьб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2. Лучший (ая) цветник / клумб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3. Самая благоустроенная территория организации, учрежд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4. Открытие года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2. Создать конкурсную комиссию в следующем соста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1. Председатель комиссии - Молочная Г.А. зам. председателя Совета депутатов Куликовского сельсовета;</w:t>
      </w:r>
    </w:p>
    <w:p>
      <w:pPr>
        <w:pStyle w:val="Normal"/>
        <w:jc w:val="both"/>
        <w:rPr/>
      </w:pPr>
      <w:r>
        <w:rPr>
          <w:sz w:val="28"/>
          <w:szCs w:val="28"/>
        </w:rPr>
        <w:t>2.2. Члены комиссии: Шумакова Е.Н. (по согласованию) – депутат районного Совета депутат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тюченко Н.Ю. – специалист администрации Куликовского сельсовет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трова К.Е. – председатель женсове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обарико Р.А. – депутат Совета депутатов Куликовского сельсовет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Итоги конкурса подвести к 20июля 2011г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Участники, победившие в конкурсе, награждают</w:t>
        <w:softHyphen/>
        <w:t xml:space="preserve">ся дипломами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четными грамотами, и поощрительными призам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5. Опубликовать  настоящее постановление в «Куликовско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стнике».</w:t>
      </w:r>
    </w:p>
    <w:p>
      <w:pPr>
        <w:pStyle w:val="Normal"/>
        <w:ind w:left="360" w:firstLine="348"/>
        <w:rPr>
          <w:sz w:val="28"/>
          <w:szCs w:val="28"/>
        </w:rPr>
      </w:pPr>
      <w:r>
        <w:rPr>
          <w:sz w:val="28"/>
          <w:szCs w:val="28"/>
        </w:rPr>
        <w:t xml:space="preserve">6. Контроль за исполнением настоящего постановления возложить 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ециалиста администрации Батюченко Н.Ю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. В. Шумако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8T07:15:00Z</dcterms:created>
  <dc:creator>User</dc:creator>
  <dc:description/>
  <cp:keywords/>
  <dc:language>en-US</dc:language>
  <cp:lastModifiedBy>Шумаков Константин</cp:lastModifiedBy>
  <cp:lastPrinted>2011-07-07T09:33:00Z</cp:lastPrinted>
  <dcterms:modified xsi:type="dcterms:W3CDTF">2011-07-07T02:33:00Z</dcterms:modified>
  <cp:revision>7</cp:revision>
  <dc:subject/>
  <dc:title/>
</cp:coreProperties>
</file>