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8.04.2011      </w:t>
        <w:tab/>
        <w:tab/>
        <w:t xml:space="preserve">                                                                           № 18</w:t>
      </w:r>
    </w:p>
    <w:p>
      <w:pPr>
        <w:pStyle w:val="Heading2"/>
        <w:jc w:val="center"/>
        <w:rPr/>
      </w:pPr>
      <w:r>
        <w:rPr/>
        <w:t>с.Куликовско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ожаротушения на территории Куликовского сельсовета Чулым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и Федеральных законов: «Об общих принципах организации местного самоуправления в Российской Федерации» №131-ФЗ от 06октября 2003года, «О пожарной безопасности» №69-ФЗ от 21декабря 1994года, а также закона Новосибирской области №294-ОСД от 28.04.2005года «О противопожарной службе Новосибирской области и обеспечении пожарной безопасности в Новосибирской области», в целях повышения пожарной безопасности на территории Кул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расписание выезда сил и средств на тушение пожаров на территории поселения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оглашение о взаимодействии с подразделением ФПС, задействованным в ликвидации пожаров в населённых пунктах на территории Кулик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1.3. инструкцию о порядке действия личного состава ДПД в случае возникновения пожара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>1.4. реестр членов ДПД на 18.04.2011г (приложение №3).</w:t>
      </w:r>
    </w:p>
    <w:p>
      <w:pPr>
        <w:pStyle w:val="Normal"/>
        <w:rPr/>
      </w:pPr>
      <w:r>
        <w:rPr>
          <w:sz w:val="28"/>
          <w:szCs w:val="28"/>
        </w:rPr>
        <w:t xml:space="preserve">2. Назначить ответственным за ведение реестра добровольных пожарных ДПД специалиста администрации Куликовского сельсовета Ковальчук М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целях раннего обнаружения и ликвидации, возникающих на территории Куликовского сельсовета пожаров на пожароопасный период 2011года организовать мобильную группу в количестве 3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тарший группы  - начальник ДПД Бобарико В.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одитель - Гришин Г.А. (автомобиль УАЗ 3962 гос.номер с966х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член мобильной группы – Корчков В.В. лесник ГУП Новосибирский лесх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Закрепить за мобильной группой 1ранцевый опрыскив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лучае обнаружения пожара и невозможности его локализации члены мобильной группы обязаны немедленно сообщить в пожарную часть Чулымского района тел: 01, 21-432, отдел лесных отношений 52-188, либо в единую диспетчерскую службу Чулымского района тел 21-673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 В. Шумаков</w:t>
      </w:r>
    </w:p>
    <w:p>
      <w:pPr>
        <w:pStyle w:val="Normal"/>
        <w:ind w:left="360" w:hanging="0"/>
        <w:jc w:val="right"/>
        <w:rPr/>
      </w:pPr>
      <w:r>
        <w:rPr/>
        <w:t>Приложение 1</w:t>
      </w:r>
    </w:p>
    <w:p>
      <w:pPr>
        <w:pStyle w:val="Normal"/>
        <w:ind w:left="360" w:hanging="0"/>
        <w:jc w:val="right"/>
        <w:rPr/>
      </w:pPr>
      <w:r>
        <w:rPr/>
        <w:t xml:space="preserve">к постановлению главы </w:t>
      </w:r>
    </w:p>
    <w:p>
      <w:pPr>
        <w:pStyle w:val="Normal"/>
        <w:ind w:left="360" w:hanging="0"/>
        <w:jc w:val="right"/>
        <w:rPr/>
      </w:pPr>
      <w:r>
        <w:rPr/>
        <w:t>администрации Куликовского сельсовета</w:t>
      </w:r>
    </w:p>
    <w:p>
      <w:pPr>
        <w:pStyle w:val="Normal"/>
        <w:ind w:left="360" w:hanging="0"/>
        <w:jc w:val="right"/>
        <w:rPr/>
      </w:pPr>
      <w:r>
        <w:rPr/>
        <w:t>от 18.04.2011г №18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sz w:val="28"/>
          <w:szCs w:val="28"/>
        </w:rPr>
        <w:t>Расписание выезда сил и средств на тушение пожаров на территории Куликовского сельсовета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733"/>
        <w:gridCol w:w="1147"/>
        <w:gridCol w:w="1398"/>
        <w:gridCol w:w="1596"/>
        <w:gridCol w:w="14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населённого пунк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ение пожарной охраны привлекаемой к тушению пожа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соб вызо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тояние, 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ка привлекаемая для тушения пожа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Куликовско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Д Куликовского сельсовета – 7челове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Бобарико В.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46-683, 46-710, 46-6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ктор ДТ-75 - 2шт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УАЗ-39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отопомпа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X</w:t>
            </w:r>
            <w:r>
              <w:rPr>
                <w:bCs/>
              </w:rPr>
              <w:t>-120, 1ранцевый опрыскиватель, 3лопаты, 1топор, 1бочка с водой 1куб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аськовс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Д Куликовского сельсовета – 3человека –с.Куликовск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ь Бобарико В.И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человек п.Каськовский руководитель Пчелинцев В.Е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46-609, 49-692, 46-6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ДТ-75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УАЗ-3952 (с.Куликовское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ранцевый опрыскиватель, 5 лопат, мотопомпа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X</w:t>
            </w:r>
            <w:r>
              <w:rPr>
                <w:bCs/>
              </w:rPr>
              <w:t>-120 (с.Куликовско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убра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ПД Куликовского сельсовета – 7человек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Бобарико В.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46-683, 46-710, 46-6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ктор ДТ-75 - 2шт, (1 бульдозер) с.Куликовское,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УАЗ-39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топомпа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X</w:t>
            </w:r>
            <w:r>
              <w:rPr>
                <w:bCs/>
              </w:rPr>
              <w:t>-120, 1ранцевый опрыскиватель, 3лопаты, 1топор, 1бочка с водой 1куб.м. (с.Куликовско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асильевс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Д Куликовского сельсовета – 3человек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Бобарико В.И., п.Васильевский 5человек руководитель Ладунов С.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46-683, 46-710, 46-696, 46-604,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ктор ДТ-75 - 1шт (бульдозер с.Куликовское)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УАЗ-39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топомпа </w:t>
            </w: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X</w:t>
            </w:r>
            <w:r>
              <w:rPr>
                <w:bCs/>
              </w:rPr>
              <w:t>-120, 1ранцевый опрыскиватель, 3лопаты, 1топор, 1бочка с водой 1куб.м. (с.Куликовско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очин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ПД Куликовского сельсовета – 7челове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Бобарико В.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46-683, 46-710, 46-6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ктор ДТ-75 - 1шт (бульдозер с.Куликовское)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УАЗ-39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GX</w:t>
            </w:r>
            <w:r>
              <w:rPr>
                <w:bCs/>
              </w:rPr>
              <w:t>-120, 1ранцевый опрыскиватель, 3лопаты, 1топор, 1бочка с водой 1куб.м. (с.Куликовское).</w:t>
            </w:r>
          </w:p>
        </w:tc>
      </w:tr>
    </w:tbl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/>
      </w:pPr>
      <w:r>
        <w:rPr/>
        <w:t>Приложение 2</w:t>
      </w:r>
    </w:p>
    <w:p>
      <w:pPr>
        <w:pStyle w:val="Normal"/>
        <w:ind w:left="360" w:hanging="0"/>
        <w:jc w:val="right"/>
        <w:rPr/>
      </w:pPr>
      <w:r>
        <w:rPr/>
        <w:t xml:space="preserve">к постановлению главы </w:t>
      </w:r>
    </w:p>
    <w:p>
      <w:pPr>
        <w:pStyle w:val="Normal"/>
        <w:ind w:left="360" w:hanging="0"/>
        <w:jc w:val="right"/>
        <w:rPr/>
      </w:pPr>
      <w:r>
        <w:rPr/>
        <w:t>администрации Куликовского сельсовета</w:t>
      </w:r>
    </w:p>
    <w:p>
      <w:pPr>
        <w:pStyle w:val="Normal"/>
        <w:ind w:left="360" w:hanging="0"/>
        <w:jc w:val="right"/>
        <w:rPr/>
      </w:pPr>
      <w:r>
        <w:rPr/>
        <w:t>от 18.04.2011г №18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о порядке действия личного состава ДПД в случае возникновения пожар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 случае возникновения пожара на территории Куликовского сельсовета любой сотрудник, являющийся членом ДПД(добровольная пожарная дружина), или не являющийся им, немедленно ставит в известность командира ДП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осле получения сигнала о возникновении пожара бойцы ДПД выполняют следующе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андир ДПД, бойцы ДПД немедленно  сообщают о пожар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пожарную часть Чулымского района тел.01,22-432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лаве Куликовского сельсовета тел. 46-696раб, 46-710домашний, 8-9133882606мо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омандир ДПД руководит до прибытия главы администрации Куликовского сельсовета или пожарной команды, эвакуацией людей из опасной зоны и принимает меры к тушению пожара до прибытия пожарной коман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сле прибытия главы Куликовского сельсовета или пожарной команды выполняет распоряжения, главы Куликовского сельсовета или командира прибывшего пожарного расчёта, по тушению пожа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омандир ДПД встречает пожарные машины и обеспечивает их  проезд к месту тушения пожа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одитель ДПД на автомобиле УАЗ 3962 после получения сигнала о возникновении пожара, организует доставку бойцов и пожарного инвентаря ДПД к месту пожара, заправку емкости с водой и доставку ее к месту пожа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Заместитель командира ДПД после получения сигнала о возникновении пожара отдает распоряжении о выдвижении к месту пожара тяжёлой техники (трактор ДТ-75, тракторист из числа бойцов ДПД), обеспечивает бесперебойную работу водозаборной скважины. В случае необходимости организует заправку пожарных маш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Командир ДПД вместе с остальными бойцами ДПД и пожарными принимает участие в ликвидации пожар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/>
      </w:pPr>
      <w:r>
        <w:rPr>
          <w:bCs/>
        </w:rPr>
        <w:t xml:space="preserve">Приложение №3 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 xml:space="preserve">Главы Куликовского сельсовета 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Чулымского района Новосибирской области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 xml:space="preserve">от 18.04.2011 №18 </w:t>
      </w:r>
    </w:p>
    <w:p>
      <w:pPr>
        <w:pStyle w:val="2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еестр добровольных пожарных ДПД</w:t>
      </w:r>
    </w:p>
    <w:p>
      <w:pPr>
        <w:pStyle w:val="Normal"/>
        <w:jc w:val="center"/>
        <w:rPr/>
      </w:pPr>
      <w:r>
        <w:rPr>
          <w:b/>
        </w:rPr>
        <w:t>Кули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2400"/>
        <w:gridCol w:w="2280"/>
        <w:gridCol w:w="2640"/>
        <w:gridCol w:w="1560"/>
        <w:gridCol w:w="15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бровольного пожарн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кумент, удостоверяющий личность гражданина Российской Федер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 (регистрации), телефо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основной работы, адрес, должность, телеф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регистрации в Реест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исключения из Рее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 Геннадий Андре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5000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864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ковск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уликовского сельсовета, водитель </w:t>
            </w:r>
          </w:p>
          <w:p>
            <w:pPr>
              <w:pStyle w:val="Normal"/>
              <w:jc w:val="both"/>
              <w:rPr/>
            </w:pPr>
            <w:r>
              <w:rPr/>
              <w:t>46-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ч Сергей Вла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5000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8670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ковск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Куликовская СОШ, завх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 Василий Александ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500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754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ковск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уликово поле</w:t>
            </w:r>
          </w:p>
          <w:p>
            <w:pPr>
              <w:pStyle w:val="Normal"/>
              <w:jc w:val="both"/>
              <w:rPr/>
            </w:pPr>
            <w:r>
              <w:rPr/>
              <w:t>рабоч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арико Василий Ива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4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775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ковск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Куликовская СОШ, кочег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иди Пантелей Евстафь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0704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4997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ковск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уликово поле</w:t>
            </w:r>
          </w:p>
          <w:p>
            <w:pPr>
              <w:pStyle w:val="Normal"/>
              <w:jc w:val="both"/>
              <w:rPr/>
            </w:pPr>
            <w:r>
              <w:rPr/>
              <w:t>директор, 46-6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фронов Виктор 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5004 №7256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ковск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уликово поле</w:t>
            </w:r>
          </w:p>
          <w:p>
            <w:pPr>
              <w:pStyle w:val="Normal"/>
              <w:jc w:val="both"/>
              <w:rPr/>
            </w:pPr>
            <w:r>
              <w:rPr/>
              <w:t>трактор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чков Владимир Вла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ковск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НСО Чулымский лесхоз, мастер л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ч Анатолий Вла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5003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083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ковск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уликово поле</w:t>
            </w:r>
          </w:p>
          <w:p>
            <w:pPr>
              <w:pStyle w:val="Normal"/>
              <w:jc w:val="both"/>
              <w:rPr/>
            </w:pPr>
            <w:r>
              <w:rPr/>
              <w:t>раб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унов Сергей Александ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500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741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Васильев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ое отделение</w:t>
            </w:r>
          </w:p>
          <w:p>
            <w:pPr>
              <w:pStyle w:val="Normal"/>
              <w:jc w:val="both"/>
              <w:rPr/>
            </w:pPr>
            <w:r>
              <w:rPr/>
              <w:t>почта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0</w:t>
            </w:r>
          </w:p>
          <w:p>
            <w:pPr>
              <w:pStyle w:val="Normal"/>
              <w:jc w:val="both"/>
              <w:rPr/>
            </w:pPr>
            <w:r>
              <w:rPr/>
              <w:t>Личное зая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чук М.И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56:00Z</dcterms:created>
  <dc:creator>Шумаков Константин</dc:creator>
  <dc:description/>
  <cp:keywords/>
  <dc:language>en-US</dc:language>
  <cp:lastModifiedBy>Шумаков Константин</cp:lastModifiedBy>
  <cp:lastPrinted>2011-07-07T09:34:00Z</cp:lastPrinted>
  <dcterms:modified xsi:type="dcterms:W3CDTF">2011-07-07T02:34:00Z</dcterms:modified>
  <cp:revision>16</cp:revision>
  <dc:subject/>
  <dc:title/>
</cp:coreProperties>
</file>