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4.2011      </w:t>
        <w:tab/>
        <w:tab/>
        <w:t xml:space="preserve">                                    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лик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формирования и финансового обеспечения 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 и 4 статьи 69.2 Бюджетного кодекса Российской Федерации и подпунктом 3 пункта 7 статьи 9.2 Федерального закона РФ от 12 января 1996 года №7-ФЗ «О некоммерческих организациях», положением о бюджетном процессе в Куликовском сельсовете Чулымского района Новосибирской области с изменениями от 04.03.2011г, решением 4/33 5сессии 4созыва Совета депутатов Куликовского сельсовета от 24.12.2010г «Об отдельных мерах по совершенствованию  правового положения муниципальных  учреждений Куликовского сельсовета  в переходный пери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орядок формирования и финансового обеспечения выполнения муниципального за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 к настоящему Постановле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Куликовского сельсовета привести свои правовые акты, регулирующие отношения по определению нормативных затрат на оказание муниципальными учреждениями муниципальных услуг (выполнение работ), а также нормативных затрат на содержание имущества муниципальных учреждений в соответствие с настоящим Поряд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Администрации Куликовского сельсовета обеспечить формирование муниципального задания на оказание муниципальных услуг с учетом настоящего Поряд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специалиста главного бухгалтера администрации Когалевскую Л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2 года,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                                                                     К.В.Шума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иковского сельсовета Чулым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4.2011г №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и финансового обеспечения выполнения муниципального зад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формирования и финансового обеспечения выполнения муниципального задания (далее - порядок) разработан в соответствии с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12604/10/" \l "69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. 69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дпунктом 3 пункта 7 статьи 9.2 Федерального закона РФ от 12 января 1996 года №7-ФЗ «О некоммерческих организациях», положением о бюджетном процессе в Куликовском сельсовете Чулымского района Новосибирской области с изменениями от 04.03.2011г, решением 4/33 5сессии 4созыва Совета депутатов Куликовского сельсовета от 24.12.2010г «Об отдельных мерах по совершенствованию  правового положения муниципальных  учреждений Куликовского сельсовета  в переходный период».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й порядок устанавлива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, утверждение и уточнение муниципального зад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муниципального зад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обеспечение выполнения муниципального за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Муниципальное задание является основополагающим документом для оказания муниципальных услуг (выполнения работ) физическим и юридическим лицам муниципальными бюджетными, автономными и казенными учреждениями (далее - муниципальными учреждениями), в целях реализации ведомственных целевых програ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онятия и термины, используемые в настоящем порядке, применяются в значении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, утверждение и уточнение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Муниципальное задание формируется с целью установления требований к качеству и (или) объему (содержанию), условиям, порядку и результатам оказания муниципальных услуг (выполнения рабо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Муниципальные задания на оказание муниципальных услуг (выполнение работ) формируются на срок до трех лет (на очередной финансовый год и плановый период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муниципальных бюджетных и автономных учреждений - органом местного самоуправления, осуществляющим функции и полномочия учредителя (далее - учредитель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муниципальных казенных учреждений - главным распорядителем бюджетных средств, за которым закреплены бюджетные ассигнования, предусмотренные на выполнение муниципального задания соответствующему муниципальному учреждению в ведомственной структуре расходов бюджета города (далее - главный распорядитель бюджетных средст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униципальное задание формируется с учето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и потребности в оказании муниципальных услуг (выполнении работ), проведенной в порядке, установленном муниципальным правовым актом администрации Кулик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ложений муниципального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ей выполнения муниципальным учреждением, муниципального задания в отчетном финансовом год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ов бюджетных ассигнований и лимитов бюджетных обязательств, доведенных в установленном порядке до главных распорядителей бюджетных средст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я у муниципального учреждения, движимого и недвижимого имущества для ис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Проект муниципального задания используется главными распорядителями бюджетных средств при составлении проекта бюджета Куликовского сельсовета для планирования бюджетных ассигнований на оказание муниципальных услуг (выполнение работ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Муниципальное задание утверждается в течение 10 рабочих дней после утверждения бюджетных росписей главными распорядителями бюджетных средств, за которыми закреплены бюджетные ассигнования, предусмотренные на выполнение муниципального задания соответствующему муниципальному учреждению в ведомственной структуре расходов бюджета Куликовского сель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муниципальных автономных учреждений - муниципальным правовым актом администрации Кулик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муниципальных бюджетных и казенных учреждений - муниципальным правовым актом руководителя главного распорядителя бюдже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муниципального правового акта об утверждении муниципального задания готовится специалистом администрации Куликовского сельсовета, курирующим деятельность соответствующего муниципального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Муниципальное задание уточняется в случая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ения изменений в ведомственную целевую программу, влекущих за собой внесение изменений в муниципальное задание на оказание услуг (выполнение работ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организации (за исключением преобразования) муниципального учреж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есения изменений в федеральные законы и иные нормативные правовые акты Российской Федерации, законы и иные нормативные правовые акты Новосибирской области, муниципальные правовые акты, влекущие за собой внесение изменений в муниципальное задание на оказание муниципальных услуг (выполнение работ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Уточнение муниципального задания осуществляется путем внесения изменений в муниципальный правовой акт, утвердивший муниципальное задание, в течение 10 рабочих дней со дня внесения соответствующих изменений в случаях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hotlaw/hant/316951/" \l "1026%23102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праве вносить изменения в муниципальное задание при фактическом исполнении показателей муниципального задания в большем объеме, чем это предусмотрено заданием, в пределах, выделенных на эти цели бюджетных ассигнований. Совокупное значение измененных показателей муниципальных заданий по соответствующей услуге (работе) не может быть меньше значений показателей установленных в ведомственной целевой программ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Муниципальное задание досрочно прекращается при условиях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hotlaw/hant/316951/" \l "323%233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3.2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дному муниципальному учреждению дается одно муниципальное задание на оказание муниципальных услуг (выполнение работ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дним муниципальным учреждением оказывается (выполняется) несколько видов муниципальных услуг (работ), муниципальное задание включает в себя все виды муниципальных услуг (работ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Муниципальное задание разрабатывается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hotlaw/hant/316951/" \l "1100%2311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ям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hotlaw/hant/316951/" \l "1200%2312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 и должно содержа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Показатели, характеризующие качество и (или) объем (содержание) оказываемых муниципальных услуг (выполняемых работ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включа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1. Общие требования к деятельности по оказанию муниципальных услуг (выполнению работ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норм законодательства Российской Федерации, Новосибирской области, муниципальных правовых актов Куликовского сельсовета, касающейся деятельности муниципального учреждения, по оказанию муниципальных услуг (выполнению работ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охранности и ведения учета муниципального имущества, используемого для оказания муниципальных услуг (выполнения рабо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2. Показатели, характеризующие качество оказания муниципальных услуг (выполнения работ). Непосредственные требования к отдельным аспектам качества оказания муниципальных услуг (выполнения работ) устанавливаются муниципальным правовым актом администрации Куликовского сельсовета об утверждении стандартов качества соответствующих муниципальных услуг (рабо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утвержденных стандартов качества соответствующих муниципальных услуг работ) или возникновения дополнительных требований к качеству муниципальной услуги (работы), в данном разделе должны быть установлены показатели качества муниципальной услуги (работы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3. Показатели, характеризующие объем (содержание) оказания муниципальной услуги (выполнения работы) в натуральном выраже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дного муниципального учреждения, иного юридического лица может быть установлено несколько показателей объема оказания муниципальной услуги (выполнения работы), исходя из ее содерж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в отношении вышеуказанных показателей рекомендуется устанавливать исходя из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четных значений, показате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овых изменений значения показателя в связи с осуществлением отдельных мероприятий, направленных на изменение объема и структуры, оказываемой услуги (выполняемой работы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Порядок контроля за исполнением муниципального задания, в том числе условия и порядок его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включа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ы контроля, осуществляемого главным распорядителем бюджетных средств, за исполнением муниципального зад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иодичность осуществления контрол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при которых выполнение муниципального задания досрочно прекраща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ликвидация муниципального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организация муниципального учреждения в форме преобразов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досрочного прекращения муниципального зад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разделе описываются действия сторон муниципального задания в случае досрочного прекращения его выполнения, устанавливаемые главным распорядителем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 Требования к отчетности об исполнении муниципального зад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включ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у представления отчетности: форма определяется главным распорядителем бюджетных средств с учетом специфики оказания муниципальной услуги (выполнения работы). Примерная форма отчета о выполнении муниципального задания приведена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garant.ru/hotlaw/hant/316951/" \l "1300%2313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рядк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и и сведения, которые должны включаться в промежуточный и итоговый отчеты об исполнении муниципального зад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представления промежуточных и итогового отчетов о выполнении муниципального за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Муниципальное задание на оказание муниципальных услуг физическим и юридическим лицам также должно содержа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пределение категорий физических и (или) юридических лиц, являющихся потребителями соответствующих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включа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(перечень) категорий потребителей муниципальных услуг, включая потребителей, имеющих право на получение муниципальных услуг в рамках муниципального задания на бесплатной основе, с частичной и (или) полной оплато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отребителей муниципальных услуг в случае, если определение этого количества возможно и целесообразно (допускается указание минимальных и (или) интервальных значений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Порядок оказания соответствующи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казания муниципальных услуг определяется в соответствии со стандартами качества соответствующих муниципальных услуг, утвержденных муниципальными правовыми актами администрации Кулик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утвержденных стандартов качества соответствующих муниципальных услуг, в данном разделе приводится описание основных процедур оказания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Стоимость оказания муниципальных услуг для потреб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включает 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 представления муниципальной услуги (на бесплатной основе с частичной или полной оплатой) указывается в муниципальном зада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если законодательством Российской Федерации предусмотрено оказание муниципальных услуг на платной основе, в муниципальном задании указываются реквизиты муниципальных правовых актов, которыми утверждены предельные цены (тарифы) на муниципальные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йскурант цен (тарифов) на оказание муниципальных услуг потребителям является приложением к муниципальному зада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выполнения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Финансовое обеспечение выполнения муниципального задания осуществля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Для муниципальных бюджетных и казенных учреждений в соответствии с бюджетной сметой, утвержденной главным распорядителем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2. Для муниципальных автономных учреждений в форме субсидий на возмещение нормативных затрат на оказание ими муниципальных услуг (выполнение работ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Финансовое обеспечение выполнения муниципального задания осуществляется за счет средств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пределение объема бюджетных ассигнований на выполнение муниципального задания осуществляется главным распорядителем бюджетны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муниципальных бюджетных и казенных учреждений в соответствии с методикой планирования бюджетных ассигнований, утвержденной распоряжением администрация Куликовского сель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муниципальных автономных учреждений в соответствии с муниципальным правовым актом администрации Куликовского сельсовета об утверждении порядка определения объема и условий предоставления субсидий муниципальным бюджетным и автономным учрежден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При фактическом исполнении муниципального задания в меньшем объеме, чем это предусмотрено муниципальным заданием, или с качеством, не соответствующим установленному муниципальному заданию, главный распорядитель бюджетных средств вправе сократить объем финансового обеспечения и (или) скорректировать муниципальное зад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актическом исполнении муниципального задания в большем объеме, чем это предусмотрено муниципальным заданием, главный распорядитель бюджетных средств вправе увеличить объем финансового обеспечения и (или) скорректировать муниципальное задание в пределах бюджетных ассигнований, предусмотренных на оказание муниципальных услуг (выполнение работ), в случае, если это не противоречит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 на оказание муниципальных услуг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  порядку </w:t>
      </w:r>
      <w:r>
        <w:rPr>
          <w:rFonts w:cs="Times New Roman" w:ascii="Times New Roman" w:hAnsi="Times New Roman"/>
          <w:color w:val="000000"/>
        </w:rPr>
        <w:t>формирования и финансового обеспе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полнения муниципального зада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.и.о. руководителя главн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я средств бюджета, орга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ного самоуправления, осуществляюще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и полномочия учредителя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____ год и на плановый период ____ и ____ год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качество и (или) объем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 качества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2"/>
        <w:gridCol w:w="1519"/>
        <w:gridCol w:w="1333"/>
        <w:gridCol w:w="1725"/>
        <w:gridCol w:w="1725"/>
        <w:gridCol w:w="1725"/>
        <w:gridCol w:w="1458"/>
        <w:gridCol w:w="1952"/>
        <w:gridCol w:w="1751"/>
      </w:tblGrid>
      <w:tr>
        <w:trPr/>
        <w:tc>
          <w:tcPr>
            <w:tcW w:w="1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</w:t>
              <w:br/>
              <w:t xml:space="preserve">расчета </w:t>
            </w:r>
          </w:p>
        </w:tc>
        <w:tc>
          <w:tcPr>
            <w:tcW w:w="8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качества муниципальной услуги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/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</w:t>
              <w:br/>
              <w:t>год</w:t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  <w:br/>
              <w:t>год</w:t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</w:t>
              <w:br/>
              <w:t>год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</w:t>
              <w:br/>
              <w:t>периода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9"/>
        <w:gridCol w:w="1461"/>
        <w:gridCol w:w="1702"/>
        <w:gridCol w:w="1702"/>
        <w:gridCol w:w="1702"/>
        <w:gridCol w:w="1438"/>
        <w:gridCol w:w="1926"/>
        <w:gridCol w:w="1725"/>
      </w:tblGrid>
      <w:tr>
        <w:trPr/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1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84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объема муниципальной услуги</w:t>
            </w:r>
          </w:p>
        </w:tc>
        <w:tc>
          <w:tcPr>
            <w:tcW w:w="1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  <w:br/>
              <w:t>финансовый</w:t>
              <w:br/>
              <w:t>год</w:t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</w:t>
              <w:br/>
              <w:t xml:space="preserve">год </w:t>
              <w:br/>
              <w:t>планового</w:t>
              <w:br/>
              <w:t>периода</w:t>
            </w:r>
          </w:p>
        </w:tc>
        <w:tc>
          <w:tcPr>
            <w:tcW w:w="1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</w:t>
              <w:br/>
              <w:t xml:space="preserve">год </w:t>
              <w:br/>
              <w:t>планового</w:t>
              <w:br/>
              <w:t>периода</w:t>
            </w:r>
          </w:p>
        </w:tc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ъем муниципальной услуги (в стоимостных показателя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2"/>
        <w:gridCol w:w="1513"/>
        <w:gridCol w:w="1775"/>
        <w:gridCol w:w="1549"/>
        <w:gridCol w:w="601"/>
        <w:gridCol w:w="601"/>
        <w:gridCol w:w="791"/>
        <w:gridCol w:w="1265"/>
        <w:gridCol w:w="1549"/>
        <w:gridCol w:w="1549"/>
      </w:tblGrid>
      <w:tr>
        <w:trPr/>
        <w:tc>
          <w:tcPr>
            <w:tcW w:w="2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 </w:t>
            </w:r>
          </w:p>
        </w:tc>
        <w:tc>
          <w:tcPr>
            <w:tcW w:w="1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</w:t>
              <w:br/>
              <w:t>затраты на</w:t>
              <w:br/>
              <w:t xml:space="preserve">единицу услуги (руб.) 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  <w:br/>
              <w:t>услуг на</w:t>
              <w:br/>
              <w:t>20__ год</w:t>
              <w:br/>
              <w:t xml:space="preserve">(тыс. руб.) </w:t>
            </w:r>
          </w:p>
        </w:tc>
        <w:tc>
          <w:tcPr>
            <w:tcW w:w="32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  <w:br/>
              <w:t>услуг на</w:t>
              <w:br/>
              <w:t>20___ год</w:t>
              <w:br/>
              <w:t xml:space="preserve">(тыс. руб.) 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  <w:br/>
              <w:t>услуг на</w:t>
              <w:br/>
              <w:t>20___ год</w:t>
              <w:br/>
              <w:t xml:space="preserve">(тыс. руб.) </w:t>
            </w:r>
          </w:p>
        </w:tc>
      </w:tr>
      <w:tr>
        <w:trPr/>
        <w:tc>
          <w:tcPr>
            <w:tcW w:w="2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8"/>
        <w:gridCol w:w="4697"/>
        <w:gridCol w:w="4510"/>
      </w:tblGrid>
      <w:tr>
        <w:trPr>
          <w:trHeight w:val="195" w:hRule="atLeast"/>
        </w:trPr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</w:t>
              <w:br/>
              <w:t>информирования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90" w:hRule="atLeast"/>
        </w:trPr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(тарифы) либо порядок их устано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рган, устанавливающий цены (тарифы) 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54"/>
        <w:gridCol w:w="3546"/>
      </w:tblGrid>
      <w:tr>
        <w:trPr/>
        <w:tc>
          <w:tcPr>
            <w:tcW w:w="6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, единица измерения</w:t>
            </w:r>
          </w:p>
        </w:tc>
      </w:tr>
      <w:tr>
        <w:trPr/>
        <w:tc>
          <w:tcPr>
            <w:tcW w:w="6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3216"/>
        <w:gridCol w:w="5605"/>
      </w:tblGrid>
      <w:tr>
        <w:trPr>
          <w:trHeight w:val="31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, осуществляющие контроль за оказанием услуги</w:t>
            </w:r>
          </w:p>
        </w:tc>
      </w:tr>
      <w:tr>
        <w:trPr>
          <w:trHeight w:val="9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84"/>
        <w:gridCol w:w="1469"/>
        <w:gridCol w:w="2921"/>
        <w:gridCol w:w="2301"/>
        <w:gridCol w:w="2293"/>
        <w:gridCol w:w="2682"/>
        <w:gridCol w:w="200"/>
      </w:tblGrid>
      <w:tr>
        <w:trPr>
          <w:trHeight w:val="555" w:hRule="atLeast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, утвержденное</w:t>
              <w:br/>
              <w:t xml:space="preserve">в муниципальном задании </w:t>
              <w:br/>
              <w:t xml:space="preserve">на отчетный </w:t>
              <w:br/>
              <w:t>финансовый год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за </w:t>
              <w:br/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(и)</w:t>
              <w:br/>
              <w:t>информации</w:t>
              <w:br/>
              <w:t>о фактическом</w:t>
              <w:br/>
              <w:t>значении</w:t>
              <w:br/>
              <w:t>показателя</w:t>
            </w:r>
          </w:p>
        </w:tc>
      </w:tr>
      <w:tr>
        <w:trPr/>
        <w:tc>
          <w:tcPr>
            <w:tcW w:w="143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муниципальной услуги</w:t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муниципальной услуги</w:t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 порядку </w:t>
      </w:r>
      <w:r>
        <w:rPr>
          <w:rFonts w:cs="Times New Roman" w:ascii="Times New Roman" w:hAnsi="Times New Roman"/>
          <w:color w:val="000000"/>
        </w:rPr>
        <w:t>формирования и финансового обеспе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полнения муниципального зада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 на выполнение рабо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, ф.и.о. руководителя глав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дителя средств бюджета, органа местного самоуправления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функции и полномочия учредителя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____ год и на плановый период ____ и ____ год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работы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9"/>
        <w:gridCol w:w="2774"/>
        <w:gridCol w:w="1339"/>
        <w:gridCol w:w="1723"/>
        <w:gridCol w:w="1697"/>
        <w:gridCol w:w="1434"/>
        <w:gridCol w:w="2104"/>
      </w:tblGrid>
      <w:tr>
        <w:trPr/>
        <w:tc>
          <w:tcPr>
            <w:tcW w:w="2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работ</w:t>
            </w:r>
          </w:p>
        </w:tc>
        <w:tc>
          <w:tcPr>
            <w:tcW w:w="2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  <w:br/>
              <w:t>работ</w:t>
            </w:r>
          </w:p>
        </w:tc>
        <w:tc>
          <w:tcPr>
            <w:tcW w:w="82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выполнения работ</w:t>
            </w:r>
          </w:p>
        </w:tc>
      </w:tr>
      <w:tr>
        <w:trPr/>
        <w:tc>
          <w:tcPr>
            <w:tcW w:w="2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>год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  <w:br/>
              <w:t>финансовый</w:t>
              <w:br/>
              <w:t>год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год </w:t>
              <w:br/>
              <w:t>планового</w:t>
              <w:br/>
              <w:t>периода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</w:t>
              <w:br/>
              <w:t>год</w:t>
              <w:br/>
              <w:t>планового</w:t>
              <w:br/>
              <w:t>периода</w:t>
            </w:r>
          </w:p>
        </w:tc>
      </w:tr>
      <w:tr>
        <w:trPr>
          <w:trHeight w:val="90" w:hRule="atLeast"/>
        </w:trPr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для досрочного прекращения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контроля за исполнением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0"/>
        <w:gridCol w:w="3031"/>
        <w:gridCol w:w="5609"/>
      </w:tblGrid>
      <w:tr>
        <w:trPr>
          <w:trHeight w:val="315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органы исполнительной власти, осуществляющие контроль за исполнением государственного задания</w:t>
            </w:r>
          </w:p>
        </w:tc>
      </w:tr>
      <w:tr>
        <w:trPr>
          <w:trHeight w:val="90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етности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орма отчета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5"/>
        <w:gridCol w:w="4508"/>
        <w:gridCol w:w="3762"/>
      </w:tblGrid>
      <w:tr>
        <w:trPr>
          <w:trHeight w:val="555" w:hRule="atLeast"/>
        </w:trPr>
        <w:tc>
          <w:tcPr>
            <w:tcW w:w="5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90" w:hRule="atLeast"/>
        </w:trPr>
        <w:tc>
          <w:tcPr>
            <w:tcW w:w="5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роки представления отчетов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 порядку </w:t>
      </w:r>
      <w:r>
        <w:rPr>
          <w:rFonts w:cs="Times New Roman" w:ascii="Times New Roman" w:hAnsi="Times New Roman"/>
          <w:color w:val="000000"/>
        </w:rPr>
        <w:t>формирования и финансового обеспе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полнения муниципального зада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 месяцев 2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муниципальных услуг (выполнение раб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3378"/>
        <w:gridCol w:w="1800"/>
        <w:gridCol w:w="1980"/>
        <w:gridCol w:w="1980"/>
        <w:gridCol w:w="1980"/>
        <w:gridCol w:w="2160"/>
      </w:tblGrid>
      <w:tr>
        <w:trPr/>
        <w:tc>
          <w:tcPr>
            <w:tcW w:w="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п</w:t>
            </w:r>
          </w:p>
        </w:tc>
        <w:tc>
          <w:tcPr>
            <w:tcW w:w="3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услуг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й объем услуг за </w:t>
              <w:br/>
              <w:t>отчетный период</w:t>
            </w:r>
          </w:p>
        </w:tc>
        <w:tc>
          <w:tcPr>
            <w:tcW w:w="4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й объем услуг </w:t>
              <w:br/>
              <w:t xml:space="preserve">нарастающим итогом с </w:t>
              <w:br/>
              <w:t>начала года</w:t>
            </w:r>
          </w:p>
        </w:tc>
      </w:tr>
      <w:tr>
        <w:trPr/>
        <w:tc>
          <w:tcPr>
            <w:tcW w:w="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качестве оказываемых муниципальных услуг (выполненных раб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ичие в отчетном периоде жалоб на качество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8"/>
        <w:gridCol w:w="2695"/>
        <w:gridCol w:w="1126"/>
        <w:gridCol w:w="2838"/>
        <w:gridCol w:w="2838"/>
      </w:tblGrid>
      <w:tr>
        <w:trPr>
          <w:trHeight w:val="195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п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подана жалоба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алобы</w:t>
            </w:r>
          </w:p>
        </w:tc>
      </w:tr>
      <w:tr>
        <w:trPr>
          <w:trHeight w:val="9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личие в отчетном периоде замечаний к качеству услуг со стороны контролирующих орг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"/>
        <w:gridCol w:w="1972"/>
        <w:gridCol w:w="1364"/>
        <w:gridCol w:w="3434"/>
        <w:gridCol w:w="2744"/>
      </w:tblGrid>
      <w:tr>
        <w:trPr>
          <w:trHeight w:val="195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п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ирующий орган </w:t>
              <w:br/>
              <w:t>и дата проверки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сутствие в отчетном периоде индикаторов качества устанавливается органом местного само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5290"/>
        <w:gridCol w:w="1889"/>
        <w:gridCol w:w="2343"/>
      </w:tblGrid>
      <w:tr>
        <w:trPr>
          <w:trHeight w:val="315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п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качества </w:t>
              <w:br/>
              <w:t xml:space="preserve">муниципальной услуги </w:t>
              <w:br/>
              <w:t>(выполненная работа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90" w:hRule="atLeast"/>
        </w:trPr>
        <w:tc>
          <w:tcPr>
            <w:tcW w:w="100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(выполненная работа) </w:t>
            </w:r>
          </w:p>
        </w:tc>
      </w:tr>
      <w:tr>
        <w:trPr>
          <w:trHeight w:val="9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(выполненная работа) </w:t>
            </w:r>
          </w:p>
        </w:tc>
      </w:tr>
      <w:tr>
        <w:trPr>
          <w:trHeight w:val="90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а действий (мероприятий) учреждения по оказанию муниципаль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9"/>
        <w:gridCol w:w="1741"/>
        <w:gridCol w:w="2293"/>
        <w:gridCol w:w="2972"/>
      </w:tblGrid>
      <w:tr>
        <w:trPr>
          <w:trHeight w:val="315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>мероприятия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езультаты</w:t>
              <w:br/>
              <w:t xml:space="preserve">(количество оказанных </w:t>
              <w:br/>
              <w:t>услуг)</w:t>
            </w:r>
          </w:p>
        </w:tc>
      </w:tr>
      <w:tr>
        <w:trPr>
          <w:trHeight w:val="90" w:hRule="atLeast"/>
        </w:trPr>
        <w:tc>
          <w:tcPr>
            <w:tcW w:w="9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(выполненная работа) </w:t>
            </w:r>
          </w:p>
        </w:tc>
      </w:tr>
      <w:tr>
        <w:trPr>
          <w:trHeight w:val="90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(выполненная работа) </w:t>
            </w:r>
          </w:p>
        </w:tc>
      </w:tr>
      <w:tr>
        <w:trPr>
          <w:trHeight w:val="90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</w:tr>
      <w:tr>
        <w:trPr>
          <w:trHeight w:val="75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невозможности достоверного определения показателей качества услуги в отчет об исполнении муниципального задания включается отчет о фактической реализации программы действий учреждения по оказанию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факторов, повлиявших на отклонение фактических результатов выполнения задания от запланированн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арактеристика перспектив выполнения муниципальным учреждением задания в соответствии с утвержденными объемами задания и порядком оказания муниципальных усл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арактеристика состояния имущества, эксплуатируемого муниципальным учреждени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___________________________________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 Подпись ___________</w:t>
      </w:r>
    </w:p>
    <w:p>
      <w:pPr>
        <w:pStyle w:val="Normal"/>
        <w:spacing w:before="280" w:after="0"/>
        <w:ind w:firstLine="53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1260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48:00Z</dcterms:created>
  <dc:creator>Шумаков Константин</dc:creator>
  <dc:description/>
  <cp:keywords/>
  <dc:language>en-US</dc:language>
  <cp:lastModifiedBy>Шумаков Константин</cp:lastModifiedBy>
  <cp:lastPrinted>2011-07-07T09:44:00Z</cp:lastPrinted>
  <dcterms:modified xsi:type="dcterms:W3CDTF">2011-07-07T02:44:00Z</dcterms:modified>
  <cp:revision>11</cp:revision>
  <dc:subject/>
  <dc:title/>
</cp:coreProperties>
</file>