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0.09.2010      </w:t>
        <w:tab/>
        <w:tab/>
        <w:t xml:space="preserve">                                                                           № 4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Организация исполнения заявлений о предоставлении копий муниципальных правовых ак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на основании ст. 29 Устава Куликовского сельсовета Чулымского района Новосибирской области, 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 утвержденным постановлением Главы Куликовского сельсовета от 14.07.2010г №4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«Организация исполнения заявлений о предоставлении копий муниципальных правовых актов» (прилагается)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Батюченко Н.Ю., специалиста  администрации. </w:t>
      </w:r>
    </w:p>
    <w:p>
      <w:pPr>
        <w:pStyle w:val="Normal"/>
        <w:rPr/>
      </w:pPr>
      <w:r>
        <w:rPr>
          <w:sz w:val="28"/>
          <w:szCs w:val="28"/>
        </w:rPr>
        <w:t xml:space="preserve">3. Настоящее Постановление вступает в силу со дня официального опубликования в газете «Куликов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ликовского сельсовета                                                        К.В.Шум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09.2010 № 4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й регламент предоставления муниципальной услуги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«Организация исполнения заявлений о предоставлении копий муниципальных правовых а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/>
      </w:pPr>
      <w:r>
        <w:rPr>
          <w:sz w:val="28"/>
          <w:szCs w:val="28"/>
        </w:rPr>
        <w:br/>
        <w:t>1.1. Наименование муниципальной услуги</w:t>
        <w:br/>
        <w:t>  Настоящий административный регламент предоставления администрацией Куликовского сельсовета (далее – администрация) муниципальной услуги «Организация исполнения заявлений о предоставлении копий муниципальных правовых актов» (далее – муниципальная услуга) определяет сроки и последовательность действий ( административные процедуры) администрации  при предоставлении копий муниципальных правовых актов Главы администрации Куликовского сельсовета до передачи их на хранение в архив (далее – Административный регламент).</w:t>
        <w:br/>
        <w:t>  1.2. Муниципальная услуга оказывается администрацией Куликовского сельсовета. Посредником в предоставлении муниципальной услуги является специалист администрации  по работе с обращениями граждан.</w:t>
        <w:br/>
        <w:t>  1.3. Предоставление муниципальной услуги осуществляется в соответствии с:</w:t>
        <w:br/>
        <w:t> - Конституцией Российской Федерации от 12.12.93 («Российская газета» № 7 от 21.01.2009, Собрание законодательства Российской Федерации № 4 от 26.01.2009);</w:t>
        <w:br/>
        <w:t> - Федеральным законом от 06.10.2003 № 131-ФЗ «Об общих принципах организации местного самоуправления в Российской Федерации» («Российская газета» № 302 от 08.10.2003, Собрание законодательства Российской Федерации № 40 от 06.10.2003);</w:t>
        <w:br/>
        <w:t> - Федеральным законом от 02.05.2006 № 59-ФЗ «О порядке рассмотрения обращений граждан Российской Федерации» («Российская газета» </w:t>
        <w:br/>
        <w:t>№ 95 от 05.05.2006, Собрание законодательства Российской Федерации </w:t>
        <w:br/>
        <w:t>№ 19 от 08.05.2006);</w:t>
        <w:br/>
        <w:t> - Федеральным законом от 27.07.2006 № 149-ФЗ «Об информации, информационных технологиях и о защите информации» («Российская газета» № 165 от 29.07.2006, Собрание законодательства Российской Федерации </w:t>
        <w:br/>
        <w:t>№ 31 (1ч.) от 31.07.2006);</w:t>
        <w:br/>
        <w:t> - ст.16 Устава Куликовского сельсовета Чулымского района Новосибирской области, принятого решением Совета депутатов Куликовского сельсовета Чулымского района Новосибирской области от 28.07.2009 32сессия 3созыва;</w:t>
        <w:br/>
        <w:t xml:space="preserve"> - решением 16сессии 3созыва Совета депутатов Куликовского сельсовета от 16.03.2007г «О порядке и сроках рассмотрения обращения гражд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рганы местного самоуправления Куликовского сельсовет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1.4. Получателями муниципальной услуги являются физические л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или юридические лица, обратившиеся в мэрию за предоставлением им заверенных копий правовых актов Главы администрации Куликовского сельсовета (далее – заявители или заинтересованные лица).</w:t>
        <w:br/>
        <w:t>  1.5. Конечным результатом оказания заявителю муниципальной услуги является:</w:t>
        <w:br/>
        <w:t>- направление или выдача заявителю копии муниципального правового акта;</w:t>
        <w:br/>
        <w:t>- направление ответа на заявление об отсутствии запрашиваемого муниципального правового акта в администрации  или о невозможности его выдачи.</w:t>
        <w:br/>
        <w:br/>
        <w:t>2. Требования, предъявляемые  к порядку оказания муниципальной услуги</w:t>
        <w:br/>
        <w:br/>
        <w:t> 2.1. Порядок информирования о муниципальной услуге</w:t>
        <w:br/>
        <w:t> 2.1.1. Основными требованиями к порядку информирования граждан о предоставлении муниципальной услуги являются:</w:t>
        <w:br/>
        <w:t>  - достоверность предоставляемой информации;</w:t>
        <w:br/>
        <w:t>  - четкость в изложении информации;</w:t>
        <w:br/>
        <w:t> - полнота информирования.</w:t>
        <w:br/>
        <w:t> Для получения информации о процедуре оказания муниципальной услуги заинтересованные лица обращаются в устной форме по телефону, указанному в п. п. 2.1.2. настоящего Административного регламента, либо в письменном виде почтой на имя Главы администрации.</w:t>
        <w:br/>
        <w:t> Информирование об исполнении муниципальной услуги предоставляется:</w:t>
        <w:br/>
        <w:t> - непосредственно в администрации;</w:t>
        <w:br/>
        <w:t>  2.1.2. Местонахождение и почтовый адрес администрации: ул.Центральная,53, с.Куликовское, 632570.</w:t>
        <w:br/>
        <w:t> Режим работы специалиста по выдаче заявителям копий:</w:t>
        <w:br/>
        <w:t> понедельник - пятница – с 14.00 час. до 17.00 час.;</w:t>
        <w:br/>
        <w:t> суббота, воскресенье – выходные дни;</w:t>
        <w:br/>
        <w:t> Телефон отдела: (8 383) 50 46-696.</w:t>
      </w:r>
    </w:p>
    <w:p>
      <w:pPr>
        <w:pStyle w:val="Normal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2.1.3. Информирование производится в форме устного либо письменного разъяснения. Информирование осуществляется немедленно в случае обращения заинтересованного лица в устной форме по телефону либо в течение 30 дней с момента регистрации в администрации  письменного обращения.</w:t>
        <w:br/>
        <w:t>  При информировании заявителя в устной форме в случае ответа на телефонный звонок специалист, осуществляющий консультацию, сняв трубку, должен назвать свою фамилию, имя, отчество, занимаемую должность. Информация должна предоставляться четко и исчерпывающе. Сотрудник отдела должен перечислить заявителю действия, которые необходимо совершить последнему для получения муниципальной услуги, и их последовательность.</w:t>
        <w:br/>
        <w:t> Ответ на письменное обращение дается в доступной форме с обоснованием действий, которые были предприняты при оказании муниципальной услуги. Ответ должен содержать указание на фамилию, инициалы, номер телефона исполнителя. Ответ подписывается Главой администрации Куликовского сельсовета.</w:t>
        <w:br/>
        <w:t> 2.1.4. На информационных стендах администрации подлежит размещению следующая информация:</w:t>
        <w:br/>
        <w:t> - наименование специалиста, оказывающего муниципальную услугу;</w:t>
        <w:br/>
        <w:t> - место нахождения специалиста;</w:t>
        <w:br/>
        <w:t> - график работы специалиста;</w:t>
        <w:br/>
        <w:t> - номера телефонов для справок, официальный адрес электронной почты;</w:t>
        <w:br/>
        <w:t> - описание процедуры оказания муниципальной услуги в текстовом виде и в виде блок-схемы согласно Приложению № 2 к Административному регламенту;</w:t>
        <w:br/>
        <w:t> - форма заявления о предоставлении копии правового акта (Приложе-ние № 1 к Административному регламенту);</w:t>
        <w:br/>
        <w:t> - перечень оснований для отказа в предоставлении копии правового акта.</w:t>
        <w:br/>
        <w:t> 2.1.5. Для оказания муниципальной услуги отводится место, оборудованное стульями (скамейками, креслами) и столом. Место обеспечивается писчей бумагой и шариковыми ручками.</w:t>
        <w:br/>
        <w:t> 2.2. Условия и сроки оказания муниципальной услуги</w:t>
        <w:br/>
        <w:t>  Муниципальная услуга распространяется на правовые акты Главы Куликовского сельсовета, на которые установлен ведомственный срок хранения до передачи их на хранение в муниципальный архив.</w:t>
        <w:br/>
        <w:t>Предоставление копии муниципального правового акта осуществляется </w:t>
        <w:br/>
        <w:t>на основании заявления заинтересованного лица на имя Главы администрации Куликовского сельсовета, составленного по форме согласно Приложению № 1 к настоящему Административному регламенту.</w:t>
        <w:br/>
        <w:t> Оказание муниципальной услуги осуществляется в течение 30 календарных дней со дня регистрации заявления о предоставлении копии муниципального правового акта в администрации.</w:t>
        <w:br/>
        <w:t> 2.3. Перечень оснований для отказа в оказании муниципальной услуги</w:t>
        <w:br/>
        <w:t> Основаниями для отказа в оказании муниципальной услуги являются:</w:t>
        <w:br/>
        <w:t> - оформление заявления о предоставлении копий правового акта с нарушением установленной формы;</w:t>
        <w:br/>
        <w:t> - наличие в заявлении исправлений, повреждений, ошибок и описок, не позволяющих однозначно установить его содержание;</w:t>
        <w:br/>
        <w:t> - отсутствие запрашиваемого правового акта в администрации;</w:t>
        <w:br/>
        <w:t> - запрашиваемые правовые акты не затрагивают права и свободы заинтересованного лица. </w:t>
        <w:br/>
        <w:t>  2.4. Другие положения, характеризующие требования к оказанию муниципальной услуги:</w:t>
        <w:br/>
        <w:t> Специалист администрации  обеспечивает изготовление копии (выписки) запрашиваемого муниципального правового акта. В указанных копиях подпись Главы Куликовского сельсовета не воспроизводится, ее подлинность удостоверяется печатью администрации в соответствии с требованиями Государственного стандарта Российской Федерации ГОСТ Р 6.30 - 2003 «Унифицированные системы документации. Унифицированная система ор-ганизационно-распорядительной документации. Требования к оформлению документов». В случае заверения копии, кроме печати администрации, делается надпись «верно», и копия заверяется подписью специалиста с указанием даты заверения.</w:t>
        <w:br/>
        <w:t>  Муниципальная услуга предоставляется бесплатно.</w:t>
        <w:br/>
        <w:t>  3. Административные процедуры</w:t>
        <w:br/>
        <w:t> Порядок оказания муниципальной услуги описан в блок-схеме (Приложение № 2 к Административному регламенту).</w:t>
        <w:br/>
        <w:t> 3.1. Юридическим фактом, служащим основанием для предоставления копии муниципального правового акта, является поступление заявления гражданина, юридического лица, индивидуального предпринимателя о предоставлении копии соответствующего муниципального правового акта по форме согласно Приложению № 1 к Административному регламенту.</w:t>
        <w:br/>
        <w:t> 3.2. Заявление о предоставлении копии муниципального правового </w:t>
        <w:br/>
        <w:t>акта регистрируется в день поступления в следующем установленном порядке:</w:t>
        <w:br/>
        <w:t> - от индивидуальных предпринимателей, юридических лиц, физических лиц – специалистом по работе с обращениями граждан;</w:t>
        <w:br/>
        <w:t>  Результатом выполнения административной процедуры является регистрация заявления и передача его на рассмотрение Главы Куликовского сельсовета.</w:t>
        <w:br/>
        <w:t> 3.3. Глава Куликовского сельсовета либо лицо, его замещающее, рассматривает поступившее заявление, накладывает соответствующую резолюцию и направляет для исполнения специалисту администрации.</w:t>
        <w:br/>
        <w:t>  Результатом выполнения административной процедуры является передача специалисту администрации заявления с отметкой о порядке его дальнейшего рассмотрения:</w:t>
        <w:br/>
        <w:t>  - выдаче копии запрашиваемого правового акта;</w:t>
        <w:br/>
        <w:t>  - отказе в выдаче копии правового акта.</w:t>
        <w:br/>
        <w:t> 3.4. Специалист администрации, ответственный за изготовление копии муниципального правового акта:</w:t>
        <w:br/>
        <w:t> 3.4.1. Проверяет правильность оформления заявления на соответствие его форме согласно Приложению № 1 к Административному регламенту.</w:t>
        <w:br/>
        <w:t> 3.4.2. В случае правильного оформления заявления и отсутствия иных оснований для отказа в оказании муниципальной услуги в установленном порядке готовит копию (выписку) запрашиваемого муниципального правового акта и, при необходимости, сопроводительное письмо к нему и направляет его на подписание Главе Куликовского сельсовета.</w:t>
        <w:br/>
        <w:t> 3.4.3. При наличии оснований для отказа в оказании муниципальной услуги, указанных в п.п.2.3. настоящего Административного регламента, готовит ответ заявителю об отказе или невозможности предоставления копии запрашиваемого муниципального правового акта и направляет его на подписание Главе Куликовского сельсовета. </w:t>
        <w:br/>
        <w:t> 3.5. Направление копии муниципального правового акта либо ответа об отсутствии запрашиваемого правового акта или об отказе в предоставлении копии муниципального правового акта фиксируется путем внесения соответствующих записей в базы регистрации входящей корреспонденции администрации. Допускается выдача копии на руки заявителю при предъявлении паспорта (для физического лица, индивидуального предпринимателя) либо нотариально заверенной доверенности (для физических, юридических лиц), с отметкой заявителя на его заявлении о получении запрашиваемой копии правового акта.</w:t>
        <w:br/>
        <w:t> 3.6. Результатом оказания муниципальной услуги является выдача на руки либо направление посредством почтовой связи сопроводительного письма с копией запрашиваемого муниципального правового акта, либо ответа об отказе в предоставлении копии муниципального правового акта, либо ответа об отсутствии запрашиваемого муниципального правового акта в администрации.</w:t>
        <w:br/>
        <w:t>  4. Порядок и формы контроля  за исполнением муниципальной функции</w:t>
        <w:br/>
        <w:t> 4.1. Контроль за исполнением муниципальной услуги осуществляется, Главой Куликовского сельсовета.</w:t>
        <w:br/>
        <w:t> 4.2.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Куликовского сельсовета.</w:t>
        <w:br/>
        <w:t> 4.3. 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в процессе и в результате предоставления муниципальной услуги.</w:t>
        <w:br/>
        <w:t> 4.4. Специалист администрации  несёт персональную ответственность за соблюдение сроков оказания муниципальной услуги. Персональная ответственность указанных лиц закрепляется в их должностных инструкциях.</w:t>
        <w:br/>
        <w:t> 5. Порядок обжалования решений действий (бездействия) должностных лиц, при исполнении  муниципальной функции</w:t>
        <w:br/>
        <w:t> 5.1. Заинтересованные лица могут обратиться с обращением (жалобой) на действия (бездействия) и решения, осуществляемые (принятые) в ходе оказания муниципальной услуги, письменно на имя Главы Куликовского сельсовета.</w:t>
        <w:br/>
        <w:t> 5.2. Заявитель вправе обжаловать решения, принятые в ходе оказания муниципальной услуги, действия или бездействие должностных лиц, участ-вующих в оказании муниципальной услуги, в судебном порядке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                            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рганизация исполнения заявлений 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оставлении копий муниципаль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авовых актов»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                    </w:t>
      </w:r>
      <w:r>
        <w:rPr/>
        <w:t>Главе администрации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                   </w:t>
      </w:r>
      <w:r>
        <w:rPr/>
        <w:t>Куликовского сельсовета</w:t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От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Ф.И.О. (наименование) заявителя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           </w:t>
      </w:r>
      <w:r>
        <w:rPr/>
        <w:t>Почтовый адрес___________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Адрес электронной почты </w:t>
      </w:r>
    </w:p>
    <w:p>
      <w:pPr>
        <w:pStyle w:val="Normal"/>
        <w:jc w:val="right"/>
        <w:rPr/>
      </w:pPr>
      <w:r>
        <w:rPr/>
        <w:t>(при наличии)  _____________</w:t>
      </w:r>
    </w:p>
    <w:p>
      <w:pPr>
        <w:pStyle w:val="Normal"/>
        <w:jc w:val="right"/>
        <w:rPr/>
      </w:pPr>
      <w:r>
        <w:rPr/>
        <w:t>     </w:t>
      </w:r>
      <w:r>
        <w:rPr/>
        <w:t>Контактный телефон________</w:t>
      </w:r>
    </w:p>
    <w:p>
      <w:pPr>
        <w:pStyle w:val="Normal"/>
        <w:rPr/>
      </w:pPr>
      <w:r>
        <w:rPr/>
        <w:t>                                 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spacing w:lineRule="auto" w:line="360"/>
        <w:rPr/>
      </w:pPr>
      <w:r>
        <w:rPr/>
        <w:t>Прошу предоставить копию муниципального правового акта 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(наименования муниципального правового акта)</w:t>
      </w:r>
    </w:p>
    <w:p>
      <w:pPr>
        <w:pStyle w:val="Normal"/>
        <w:spacing w:lineRule="auto" w:line="360"/>
        <w:rPr/>
      </w:pPr>
      <w:r>
        <w:rPr/>
        <w:t>Примечание:________________________________________________________</w:t>
      </w:r>
    </w:p>
    <w:p>
      <w:pPr>
        <w:pStyle w:val="Normal"/>
        <w:spacing w:lineRule="auto" w:line="360"/>
        <w:rPr/>
      </w:pPr>
      <w:r>
        <w:rPr/>
        <w:t>Подпись    заявителя:____________________________</w:t>
      </w:r>
    </w:p>
    <w:p>
      <w:pPr>
        <w:pStyle w:val="Normal"/>
        <w:spacing w:lineRule="auto" w:line="360"/>
        <w:rPr/>
      </w:pPr>
      <w:r>
        <w:rPr/>
        <w:t>Дата:_____________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956" w:firstLine="708"/>
        <w:rPr/>
      </w:pPr>
      <w:r>
        <w:rPr/>
        <w:t xml:space="preserve">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к Административному регламен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ЛОК- СХЕМА  ОКАЗАНИЯ  МУНИЦИПАЛЬНЫХ  УСЛУГ</w:t>
      </w:r>
    </w:p>
    <w:p>
      <w:pPr>
        <w:pStyle w:val="Normal"/>
        <w:rPr/>
      </w:pPr>
      <w:r>
        <w:rPr/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>
          <w:trHeight w:val="417" w:hRule="atLeast"/>
        </w:trPr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в администрацию заинтересованным лицом заявления о предоставлении копии муниципального    правового ак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0.85pt" to="237.6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</w:tblGrid>
      <w:tr>
        <w:trPr>
          <w:trHeight w:val="639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ндивидуальный предпринима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395605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6pt,31.15pt" to="118.6pt,4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Физические лиц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1620</wp:posOffset>
                </wp:positionH>
                <wp:positionV relativeFrom="paragraph">
                  <wp:posOffset>711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6pt" to="120.6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0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работе с обращения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9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02260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3.8pt" to="234pt,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гистрирует поступившее заявление и направляет на рассмотрение Главе администрации или лицу,        его замещающему, после чего по резолюции передает специалисту админист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4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оформлено правильно                                            Заявление оформлено с нарушениями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1270" cy="235585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5pt" to="117.0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8pt" to="351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роверяет наличие запрашиваемого муниципального правового а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направляет заявителю отказ в предоставлении копии правового акта и фиксирует факт направления отказа в книге исходящей документ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pt" to="48.6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882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pt" to="156.6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емый муниципальный правовой  акт  в администрации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емый муниципальный правовой акт  в  администрации отсутствует либо не может быть выдан из-за отсутствия сведений о заявител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.4pt" to="48.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742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.4pt" to="174.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готовит копию муниципального правового акта, направляет заявителю с сопроводительным  письмом  либо выдает на руки заяв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готовит и направляет заявителю ответ об отсутствии запрашиваемого муниципального правового акта в администрации либо о невозможности выдачи копии заявителю из-за отсутствия сведений о не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6350</wp:posOffset>
                </wp:positionV>
                <wp:extent cx="3175" cy="229870"/>
                <wp:effectExtent l="36195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5pt" to="48.8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882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0.5pt" to="156.6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>
          <w:trHeight w:val="19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ует факт направления копии муниципального правового акта заявителю  в книге исходящей документации либо на заявлении (при выдаче копии на ру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ирует факт направления ответа об отсутствии запрашиваемого муниципального правового а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о о невозможности его выдачи  в книге исходяще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55:00Z</dcterms:created>
  <dc:creator>Шумаков Константин</dc:creator>
  <dc:description/>
  <cp:keywords/>
  <dc:language>en-US</dc:language>
  <cp:lastModifiedBy>Шумаков Константин</cp:lastModifiedBy>
  <cp:lastPrinted>2011-03-14T11:17:00Z</cp:lastPrinted>
  <dcterms:modified xsi:type="dcterms:W3CDTF">2011-03-14T05:18:00Z</dcterms:modified>
  <cp:revision>17</cp:revision>
  <dc:subject/>
  <dc:title/>
</cp:coreProperties>
</file>