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П О С Т А Н О В Л Е Н И Е </w:t>
      </w:r>
      <w:r>
        <w:rPr>
          <w:i/>
          <w:sz w:val="28"/>
          <w:szCs w:val="28"/>
        </w:rPr>
        <w:t>(проект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11.04.2013                 </w:t>
        <w:tab/>
        <w:tab/>
        <w:tab/>
        <w:t xml:space="preserve">                                                         № 22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.Кулик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Куликовского сельсовета Чулы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Предоставление муниципальной услуги по  подготовке и утверждении градостроительного плана земельного участка в виде отдельного документ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административный регламент администрации Куликовского сельсовета Чулымского района Новосибирской области по  предоставлению муниципальной услуги по «Подготовке и утверждении градостроительного плана земельного участка в виде отдельного документа» (далее административный регламен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пециалисту 2 разряда администрации Куликовского сельсовета Чулымского района Новосибирской области (Н.Ю.Батюченко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Опубликовать настоящее постановление в «Куликовском вестни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                                                                              К.В.Шумаков 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ект                       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вержден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ановлением администрации</w:t>
      </w:r>
    </w:p>
    <w:p>
      <w:pPr>
        <w:pStyle w:val="Normal"/>
        <w:ind w:firstLine="540"/>
        <w:jc w:val="right"/>
        <w:rPr/>
      </w:pPr>
      <w:r>
        <w:rPr>
          <w:i/>
          <w:sz w:val="28"/>
          <w:szCs w:val="28"/>
        </w:rPr>
        <w:t>Куликовского сельсовета</w:t>
      </w:r>
    </w:p>
    <w:p>
      <w:pPr>
        <w:pStyle w:val="Normal"/>
        <w:ind w:firstLine="540"/>
        <w:jc w:val="right"/>
        <w:rPr/>
      </w:pPr>
      <w:r>
        <w:rPr>
          <w:i/>
          <w:sz w:val="28"/>
          <w:szCs w:val="28"/>
        </w:rPr>
        <w:t>Чулымского района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Администрацией Куликовского сельсовета Чулымского района муниципальной услуги по выдаче градостроительного плана земельного участ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по выдаче градостроительного плана земельного участка (далее – регламент)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ыдача градостроительного плана земельного участка осуществляется в соответствии с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радостроительным кодекс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едеральным законом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едеральным законом «О порядке рассмотрения обращения граждан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становлением Правительства РФ от 29.12.2005 № 840 «О форме градостроительного плана земельного участк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иказом Минрегиона РФ от 11.08.2006 № 93 «Об утверждении инструкции о порядке заполнения формы градостроительного плана земельного участк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Уставом Куликовского сельсовета Чулымск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) Решением двадцать седьмой сессии Совета депутатов Куликовского сельсовета Чулымского района Новосибирской области третьего созыва от 18.12.2009 б/н «Об утверждении Правил землепользования и застройки Куликовского сельсовета Чулымского района Новосибирской области, применительно к п. Попов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ая услуга по выдаче градостроительного плана земельного участка (далее - муниципальная услуга) предоставляется администрацией Куликовского сельсовета Чулымского района Новосибирской области (далее – Администрац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участвует администрац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оверку представленных заявителем документов, присваивает номер градостроительному плану земельного участка, подготавливает проект постановления Администрации Куликовского сельсовета Чулымского района Новосибирской области об утверждении градостроительного плана земельного участка или письменный отказ в предоставлении градостроительного плана земельного участка (далее - итоговый документ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сваивает реквизиты постановлению Администрации Куликовского сельсовета Чулымского района Новосиб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Описание заяв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– это физическое или юридическое лицо, в собственности, аренде, пожизненном наследуемом владении, постоянном (бессрочном) пользовании, безвозмездном срочном пользовании которых находится земельный участок и имеющих намерение осуществить строительство, реконструкцию объектов капитального строительства на застроенных или предназначенных для этих целей земельных участк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физических лиц заявления и документы, необходимые для предоставления муниципальной услуги, могут подава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 заявител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, действующие в силу полномочий, основанных на доверенности, иных законных основа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юридических лиц заявления и документы, необходимые для предоставления муниципальной услуги, могут подавать лица: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1)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ители в силу полномочий, основанных на доверенности, иных законных основа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я принимаются только от граждан в возрасте от 18 л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посредственном обращении заявителя в администрацию заявитель предоставляет комплект документов, а также предъявляет документ, удостоверяющий личность. При предъявлении заявителем документа, удостоверяющего личность, специалист, проверяет срок действия документа,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е, подтверждающем полномочия предста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Результатом исполнения муниципальной услуги является градостроительный план земельного участка, постановление  Администрации Куликовского сельсовета Чулымского района Новосибирской области об утверждении градостроительного плана земельного участка или письменный отказ в предоставлении градостроительного плана земельного участ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нечным результатом предоставления муниципальной услуги по выдаче градостроительного плана земельного участка является выдача заявителю итогового доку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Муниципальная услуга предоставляется бесплат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Заявитель вправе отозвать заявление на любой стадии процесса предоставления услуги до момента подписания итогового доку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именование муниципальной услуги: выдача градостроительного плана земельного участ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ая услуга предоставляется Администрацией Куликовского сельсовета Чулымского района Новосибирской обла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выдача градостроительного плана земельного участк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внесение изменений в градостроительный план земельного участк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отказ в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4.</w:t>
        <w:tab/>
        <w:t>Срок предоставления муниципальной услуги с момента приема заявления заявителя о выдаче градостроительного плана земельного участка не должен превышать тридцати д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</w:t>
        <w:tab/>
        <w:t>Основанием для предоставления муниципальной услуги является поданное заявителем в Администрацию заявление о предоставлении муниципальной услуги (далее – заявление) в письменной форме (приложение № 2), в котором указываются сведения о заявителе, о земельном участке, об объектах расположенных в границах земельного участка, перечень прилагаемы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</w:t>
        <w:tab/>
        <w:t>К заявлению прилагаются следующие документы:</w:t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sz w:val="28"/>
          <w:szCs w:val="28"/>
        </w:rPr>
        <w:t>1) заявление;</w:t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sz w:val="28"/>
          <w:szCs w:val="28"/>
        </w:rPr>
        <w:t>2) правоустанавливающие документы на земельный участок;</w:t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sz w:val="28"/>
          <w:szCs w:val="28"/>
        </w:rPr>
        <w:t>3) кадастровый план земельного участка;</w:t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sz w:val="28"/>
          <w:szCs w:val="28"/>
        </w:rPr>
        <w:t>4) топографическая съемка земельного участка (на дату подачи заявления);</w:t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sz w:val="28"/>
          <w:szCs w:val="28"/>
        </w:rPr>
        <w:t>5) правоустанавливающие документы на объекты недвижимости, расположенные на земельном участке;</w:t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sz w:val="28"/>
          <w:szCs w:val="28"/>
        </w:rPr>
        <w:t>6) действующие технические паспорта на объекты недвижимости, расположенные на земельном участке;</w:t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sz w:val="28"/>
          <w:szCs w:val="28"/>
        </w:rPr>
        <w:t>7) технические условия на подключение объекта капитального строительства к сетям инженерно-технического обеспечения для объектов строительства и реконструкции (при наличии);</w:t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sz w:val="28"/>
          <w:szCs w:val="28"/>
        </w:rPr>
        <w:t>8) схема планировочной организации земельного участка с обозначением места размещения объекта капитального строительства (при наличи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 Предоставляемые заявителем документы должны быть представлены в двух экземплярах, один из которых – подлинник или нотариально заверенная копия, второй – копия, заверенная печатью заявителя. В случае, если заявитель – физическое лицо, второй экземпляр заверяется его подписью. Первый экземпляр после проведения сверки оригиналов и заверенных копий возвращается заявителю, второй остается в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иеме документов, необходимых для оказа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е в заявлении данных, необходимых для оказа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ичие в заявлении исправлений, приписок, а также серьезных повреждений, не позволяющих однозначно истолковывать их содержани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ab/>
        <w:t>2.9.</w:t>
        <w:tab/>
        <w:t>Основанием для отказа в выдаче градостроительного плана земельного участка является: предоставления документов не в полном объеме, либо содержащих неполную информацию, либо оформленных с отклонениями от установленных настоящим Административным регламентом требований</w:t>
      </w:r>
      <w:r>
        <w:rPr>
          <w:sz w:val="26"/>
          <w:szCs w:val="26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Отказ в предоставлении муниципальной услуги оформляется уведомлением об отказе в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1.</w:t>
        <w:tab/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2.12.</w:t>
        <w:tab/>
        <w:t xml:space="preserve">Максимальный срок ожидания заявител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2.13.</w:t>
        <w:tab/>
        <w:t xml:space="preserve">Максимальный срок при приеме заявления о предоставлении муниципальной услуги не должен превышать 30 мину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14. Информация о предоставлении муниципальной услуги предоставляется непосредственно в помещении Администрации, а также с использованием средств телефонной связи, электронного информирования и электронной техники, посредством размещения на интернет-сайте администра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Информация о процедуре предоставления муниципальной услуги предоставляется беспла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 Здание администрации оборудовано системами пожарной сигнализации, средствами пожаротушения, предусмотрены пути эвакуации работников и посетителей. Предусмотрены места общего пользования (туалет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ход в здание Администрации в рабочие (приемные) дни свободный с 9.00 до 17.12. В пятницу вход в здание осуществляется с 9.00 до 16.0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ведется в администрации в порядке живой очереди в дни и часы, указанные в пункте 2.16 Административного регламента.</w:t>
      </w:r>
    </w:p>
    <w:p>
      <w:pPr>
        <w:pStyle w:val="Normal"/>
        <w:numPr>
          <w:ilvl w:val="0"/>
          <w:numId w:val="0"/>
        </w:numPr>
        <w:ind w:left="708" w:hanging="0"/>
        <w:outlineLvl w:val="2"/>
        <w:rPr>
          <w:sz w:val="28"/>
          <w:szCs w:val="28"/>
        </w:rPr>
      </w:pPr>
      <w:r>
        <w:rPr>
          <w:sz w:val="28"/>
          <w:szCs w:val="28"/>
        </w:rPr>
        <w:t>2.16. Местонахождение администр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32843, Новосибирская область, Чулымский район, с. Куликовское, улица Центральная, дом 43, </w:t>
      </w:r>
    </w:p>
    <w:p>
      <w:pPr>
        <w:pStyle w:val="Normal"/>
        <w:jc w:val="both"/>
        <w:rPr/>
      </w:pPr>
      <w:r>
        <w:rPr>
          <w:sz w:val="28"/>
          <w:szCs w:val="28"/>
        </w:rPr>
        <w:t>телефоны 8(38350) 46-696.</w:t>
      </w:r>
    </w:p>
    <w:p>
      <w:pPr>
        <w:pStyle w:val="Normal"/>
        <w:numPr>
          <w:ilvl w:val="0"/>
          <w:numId w:val="0"/>
        </w:numPr>
        <w:ind w:left="708" w:hanging="0"/>
        <w:outlineLvl w:val="2"/>
        <w:rPr/>
      </w:pPr>
      <w:r>
        <w:rPr>
          <w:sz w:val="28"/>
          <w:szCs w:val="28"/>
        </w:rPr>
        <w:t>Часы работы Админист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понедельник – четверг с 9-00 до 17.00 час. с перерывом с 13-00 до 14-00 час.;</w:t>
      </w:r>
    </w:p>
    <w:p>
      <w:pPr>
        <w:pStyle w:val="Normal"/>
        <w:jc w:val="both"/>
        <w:rPr/>
      </w:pPr>
      <w:r>
        <w:rPr>
          <w:sz w:val="28"/>
          <w:szCs w:val="28"/>
        </w:rPr>
        <w:t>пятница – с 9-00 до 16-00 час. с перерывом с 13-00 до 14-00 час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ие – выходные д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 заявителей:</w:t>
      </w:r>
    </w:p>
    <w:p>
      <w:pPr>
        <w:pStyle w:val="Normal"/>
        <w:jc w:val="both"/>
        <w:rPr/>
      </w:pPr>
      <w:r>
        <w:rPr>
          <w:sz w:val="28"/>
          <w:szCs w:val="28"/>
        </w:rPr>
        <w:t>понедельник – четверг с 9-00 до 17-00 час. с перерывом с 13-00 до 14-00 час.;</w:t>
      </w:r>
    </w:p>
    <w:p>
      <w:pPr>
        <w:pStyle w:val="Normal"/>
        <w:jc w:val="both"/>
        <w:rPr/>
      </w:pPr>
      <w:r>
        <w:rPr>
          <w:sz w:val="28"/>
          <w:szCs w:val="28"/>
        </w:rPr>
        <w:t>пятница – с 9-00 до 16-00 час., с перерывом с 13-00 до 14-00 час.</w:t>
        <w:tab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При ответах на телефонные звонки и устные обра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администрации  подробно и в вежливой (корректной) форме информируют обратившихся по интересующим их вопросам. Ответ на телефонный звонок должен содержать информацию о наименовании Администрации, в которую позвонил гражданин, фамилии, имени, отчестве и должности сотрудника, принявшего телефонный звонок. При невозможности специалиста, принявшего звонок, самостоятельно ответить на поставленные вопросы обратившемуся гражданину должен быть сообщен номер телефона, по которому можно получить необходимую информацию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   </w:t>
      </w: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анием для начала действий по предоставлению муниципальной услуги является обращение гражданина в Администрацию с комплектом документов, необходимых для выдачи градостроительного плана земельного участ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личность заявителя, в том числе проверяет документ, удостоверяющий личность заявителя, полномочия представ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одит первичную проверку предоставленных документов на предмет соответствия их установленным законодательством требованиям, удостоверяясь, что: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 соответствуют оригиналам. Подлинность удостоверяется подписью заявителя;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 основания, перечисленные в п. 2.9 настоящего регламента.</w:t>
        <w:br/>
        <w:t>При предоставлении неполного пакета документов, а также при наличии оснований, указанных в п. 2.9 настоящего регламента, специалист администрации принимает заявление и прилагаемые к нему документы. В этом случае заявитель предупреждается о возможном отказе в рассмотрении заявления, о чем делается отметка на заявл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егистрирует поступившее заяв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формирует дело зая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прием документов от одного заявителя не должен превышать 30 мину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ередает дела на рассмотрение Главе  Куликовского сельсовета Чулымского района Новосибирской области для ознакомления и резолюции – 1 день;</w:t>
      </w:r>
    </w:p>
    <w:p>
      <w:pPr>
        <w:pStyle w:val="Normal"/>
        <w:ind w:firstLine="540"/>
        <w:rPr/>
      </w:pPr>
      <w:r>
        <w:rPr>
          <w:sz w:val="28"/>
          <w:szCs w:val="28"/>
        </w:rPr>
        <w:t>6) специалист Администрации, указанный в резолюции в качестве исполнителя (далее - исполнитель),  проводит проверку наличия документов, которые должны быть приложены к заявлению, а также правильность их оформления - 5  дн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7) исполнитель осуществляет оформление   градостроительного плана земельного участка либо отказа в оформлении градостроительного плана земельного участка  - 15 дн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оформленный   градостроительный план земельного участка предоставляется на согласование Главе Куликовского сельсовета  - 5 дней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исполнитель  готовит проект постановления  Администрации Куликовского сельсовета Чулымского района об утверждении градостроительного плана земельного участка и направляет для подписания - 4 дн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4. Порядок и формы контроля за исполнением административного регламент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осуществляет Глава Куликовского сельсовета Чулымского района Новосибирской области (далее – должностное лицо администраци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</w:t>
        <w:tab/>
        <w:t>Полномочия должностного лица администрации по осуществлению текущего контроля устанавливаются правовыми актами Администрации, должностными инструкци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</w:t>
        <w:tab/>
        <w:t>Текущий контроль осуществляется путем проведения проверок соблюдения и исполнения специалистами Администрации положений Административного регламента и градостроите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</w:t>
        <w:tab/>
        <w:t>Периодичность осуществления текущего контроля устанавливается Главой Куликовского сельсовета Чулым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</w:t>
        <w:tab/>
        <w:t>Контроль за предоставлением муниципальной услуги (далее – контроль)  проводится в соответствии с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</w:t>
        <w:tab/>
        <w:t>Контроль включает в себя проведение проверок, выявление и устранение нарушений прав заявителей на предоставление муниципальной услуги, рассмотрение, принятие решений и подготовку ответов на обращения заявителей, содержащие жалобы на решения, действия (бездействие) специалистов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7</w:t>
        <w:tab/>
        <w:t>По результатам контроля в случае выявления правонарушений градостроительного и иного законодательства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Порядок обжалования решений и действий (бездействия)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</w:t>
        <w:tab/>
        <w:t>Заявитель имеет право на обжалование действий или бездействия специалистов, должностному лицу администрации  или в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</w:t>
        <w:tab/>
        <w:t>При несогласии с принятым решением администрации заявитель вправе обратиться с заявлением в судебные органы в установленном порядке для оспаривания принятого решения, действия (бездействия) в течение трех месяцев со дня, когда ему стало известно о нарушении его прав и свобо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лок-схема</w:t>
      </w:r>
    </w:p>
    <w:p>
      <w:pPr>
        <w:pStyle w:val="Normal"/>
        <w:ind w:firstLine="567"/>
        <w:jc w:val="center"/>
        <w:rPr/>
      </w:pPr>
      <w:r>
        <w:rPr>
          <w:sz w:val="27"/>
          <w:szCs w:val="27"/>
        </w:rPr>
        <w:t xml:space="preserve">последовательности административных процедур при предоставлении муниципальной услуги по выдаче градостроительного плана земельного участка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заявителя в Администрацию о предоставлении муниципальной услуги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67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73630</wp:posOffset>
                      </wp:positionH>
                      <wp:positionV relativeFrom="paragraph">
                        <wp:posOffset>6985</wp:posOffset>
                      </wp:positionV>
                      <wp:extent cx="635" cy="3524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6.9pt;margin-top:0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специалистом заявления о предоставлении муниципальной услуги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67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73630</wp:posOffset>
                      </wp:positionH>
                      <wp:positionV relativeFrom="paragraph">
                        <wp:posOffset>635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9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Направление на исполнение уполномоченному специалисту заявления с резолюцией Главы Куликовского сельсовета и приложенными документами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67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73630</wp:posOffset>
                      </wp:positionH>
                      <wp:positionV relativeFrom="paragraph">
                        <wp:posOffset>7620</wp:posOffset>
                      </wp:positionV>
                      <wp:extent cx="635" cy="3619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9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/>
            </w:pPr>
            <w:r>
              <w:rPr>
                <w:sz w:val="28"/>
                <w:szCs w:val="28"/>
              </w:rPr>
              <w:t xml:space="preserve">Рассмотрение уполномоченным специалистом заявления и оформление результата предоставления муниципальной услуги 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67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3630</wp:posOffset>
                      </wp:positionH>
                      <wp:positionV relativeFrom="paragraph">
                        <wp:posOffset>5715</wp:posOffset>
                      </wp:positionV>
                      <wp:extent cx="635" cy="352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9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тверждение Главой Куликовского сельсовета Чулымского района Новосибирской области результата предоставления муниципальной услуги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67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73630</wp:posOffset>
                      </wp:positionH>
                      <wp:positionV relativeFrom="paragraph">
                        <wp:posOffset>-1270</wp:posOffset>
                      </wp:positionV>
                      <wp:extent cx="635" cy="3619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9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/>
            </w:pPr>
            <w:r>
              <w:rPr>
                <w:sz w:val="28"/>
                <w:szCs w:val="28"/>
              </w:rPr>
              <w:t xml:space="preserve">Выдача специалистом результата предоставления муниципальной услуги </w:t>
            </w:r>
          </w:p>
        </w:tc>
      </w:tr>
    </w:tbl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HTML"/>
        <w:suppressLineNumbers/>
        <w:suppressAutoHyphens w:val="true"/>
        <w:ind w:left="4860" w:hanging="0"/>
        <w:rPr>
          <w:rStyle w:val="FontStyle46"/>
        </w:rPr>
      </w:pPr>
      <w:r>
        <w:rPr/>
      </w:r>
    </w:p>
    <w:p>
      <w:pPr>
        <w:pStyle w:val="HTML"/>
        <w:suppressLineNumbers/>
        <w:suppressAutoHyphens w:val="true"/>
        <w:ind w:left="48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е Куликовского сельсовета Чулымского района Новосибирской области</w:t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HTML"/>
        <w:suppressLineNumbers/>
        <w:suppressAutoHyphens w:val="true"/>
        <w:ind w:firstLine="52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(Ф.И.О, паспортные данные физического лица</w:t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HTML"/>
        <w:suppressLineNumbers/>
        <w:suppressAutoHyphens w:val="true"/>
        <w:ind w:firstLine="52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или полное  наименование организации - для юридических лиц,</w:t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чтовый индекс и адрес, телефон, факс, адрес электронной почты</w:t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HTML"/>
        <w:suppressLineNumbers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"/>
        <w:suppressLineNumbers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suppressLineNumbers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HTML"/>
        <w:suppressLineNumbers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ыдаче градостроительного плана земельного участка</w:t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uppressLineNumbers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Прошу выдать градостроительный план земельного участ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HTML"/>
        <w:suppressLineNumbers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, кадастровый номер и месторасположение (адрес) земельного участка)</w:t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илагаю следующие копии:</w:t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правоустанавливающих документов на земельный участок  __________________________________________________________________________________</w:t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HTML"/>
        <w:suppressLineNumbers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 договор аренды земельного участка и/или № свидетельства о государственной регистрации права и т. д.)</w:t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план земельного участка, форма В1, В2, В6 ________________________________</w:t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(указывается № документа и дата его выдачи)</w:t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устанавливающие документы на строения________________________________________</w:t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(если такие имеются на участке)</w:t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5"/>
        <w:suppressLineNumbers/>
        <w:suppressAutoHyphens w:val="true"/>
        <w:spacing w:before="0" w:after="0"/>
        <w:rPr/>
      </w:pPr>
      <w:r>
        <w:rPr/>
        <w:t xml:space="preserve">- технический и кадастровый паспорта на строения, расположенные на данном земельном участке </w:t>
      </w:r>
    </w:p>
    <w:p>
      <w:pPr>
        <w:pStyle w:val="Style15"/>
        <w:suppressLineNumbers/>
        <w:suppressAutoHyphens w:val="true"/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Style15"/>
        <w:suppressLineNumbers/>
        <w:suppressAutoHyphens w:val="true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если такие имеются)</w:t>
      </w:r>
    </w:p>
    <w:p>
      <w:pPr>
        <w:pStyle w:val="Style15"/>
        <w:suppressLineNumbers/>
        <w:suppressAutoHyphens w:val="true"/>
        <w:spacing w:before="0" w:after="0"/>
        <w:rPr/>
      </w:pPr>
      <w:r>
        <w:rPr/>
        <w:t>-информация о расположенных в границах земельного участка объектах капитального строительства и объектах культурного наследия ________________________________________</w:t>
      </w:r>
    </w:p>
    <w:p>
      <w:pPr>
        <w:pStyle w:val="Style15"/>
        <w:suppressLineNumbers/>
        <w:suppressAutoHyphens w:val="true"/>
        <w:spacing w:before="0" w:after="0"/>
        <w:ind w:left="5664" w:firstLine="708"/>
        <w:rPr>
          <w:sz w:val="16"/>
          <w:szCs w:val="16"/>
        </w:rPr>
      </w:pPr>
      <w:r>
        <w:rPr>
          <w:sz w:val="16"/>
          <w:szCs w:val="16"/>
        </w:rPr>
        <w:t>(если такие имеются)</w:t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пографическая съемка земельного участка  (М 1:500 – М 1:2000);</w:t>
      </w:r>
    </w:p>
    <w:p>
      <w:pPr>
        <w:pStyle w:val="Style15"/>
        <w:suppressLineNumbers/>
        <w:suppressAutoHyphens w:val="true"/>
        <w:spacing w:before="0" w:after="0"/>
        <w:rPr/>
      </w:pPr>
      <w:r>
        <w:rPr/>
        <w:t>- ситуационный план земельного участка с экспликацией зданий и сооружений, расположенных на земельном участке;</w:t>
      </w:r>
    </w:p>
    <w:p>
      <w:pPr>
        <w:pStyle w:val="Style15"/>
        <w:suppressLineNumbers/>
        <w:suppressAutoHyphens w:val="true"/>
        <w:spacing w:before="0" w:after="0"/>
        <w:rPr/>
      </w:pPr>
      <w:r>
        <w:rPr/>
        <w:t>- эскизный проект планируемого размещения объекта капитального строительства:</w:t>
      </w:r>
    </w:p>
    <w:p>
      <w:pPr>
        <w:pStyle w:val="Style15"/>
        <w:suppressLineNumbers/>
        <w:suppressAutoHyphens w:val="true"/>
        <w:spacing w:before="0" w:after="0"/>
        <w:rPr/>
      </w:pPr>
      <w:r>
        <w:rPr/>
        <w:t>--ситуационный план размещения объектов (М 1:500 – М 1:2000) с указанием сносимых и сохраняемых объектов при их наличии _______________________________________________</w:t>
      </w:r>
    </w:p>
    <w:p>
      <w:pPr>
        <w:pStyle w:val="Style15"/>
        <w:suppressLineNumbers/>
        <w:suppressAutoHyphens w:val="true"/>
        <w:spacing w:before="0" w:after="0"/>
        <w:rPr/>
      </w:pPr>
      <w:r>
        <w:rPr/>
        <w:t>--основные технико-экономические показатели объекта _________________________________</w:t>
      </w:r>
    </w:p>
    <w:p>
      <w:pPr>
        <w:pStyle w:val="Style15"/>
        <w:suppressLineNumbers/>
        <w:suppressAutoHyphens w:val="true"/>
        <w:spacing w:before="0" w:after="0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параметры, этажность)</w:t>
      </w:r>
    </w:p>
    <w:p>
      <w:pPr>
        <w:pStyle w:val="Normal"/>
        <w:suppressLineNumbers/>
        <w:tabs>
          <w:tab w:val="clear" w:pos="708"/>
          <w:tab w:val="right" w:pos="9921" w:leader="none"/>
        </w:tabs>
        <w:suppressAutoHyphens w:val="true"/>
        <w:rPr/>
      </w:pPr>
      <w:r>
        <w:rPr/>
        <w:t>- технические условия подключения объектов капитального строительства к сетям инженерно-технического обеспечения __________________________________________________________</w:t>
      </w:r>
    </w:p>
    <w:p>
      <w:pPr>
        <w:pStyle w:val="Style15"/>
        <w:suppressLineNumbers/>
        <w:suppressAutoHyphens w:val="true"/>
        <w:spacing w:before="0" w:after="0"/>
        <w:rPr/>
      </w:pPr>
      <w:r>
        <w:rPr/>
        <w:t xml:space="preserve"> </w:t>
      </w:r>
      <w:r>
        <w:rPr/>
        <w:t>_________________________________________________________________________________</w:t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</w:t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    ____________________________________</w:t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)       </w:t>
        <w:tab/>
        <w:tab/>
        <w:t xml:space="preserve">                           (подпись)         </w:t>
        <w:tab/>
        <w:tab/>
        <w:tab/>
        <w:t>(Фамилия, И.О.)</w:t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П.</w:t>
      </w:r>
    </w:p>
    <w:p>
      <w:pPr>
        <w:pStyle w:val="HTM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 20__ г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2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8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7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7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6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576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7"/>
      <w:numFmt w:val="decimal"/>
      <w:lvlText w:val="%1.%2."/>
      <w:lvlJc w:val="left"/>
      <w:pPr>
        <w:tabs>
          <w:tab w:val="num" w:pos="1977"/>
        </w:tabs>
        <w:ind w:left="1977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2544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111"/>
        </w:tabs>
        <w:ind w:left="3111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3678"/>
        </w:tabs>
        <w:ind w:left="3678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тиль"/>
    <w:basedOn w:val="Normal"/>
    <w:next w:val="Style14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59:00Z</dcterms:created>
  <dc:creator>SamLab.ws</dc:creator>
  <dc:description/>
  <cp:keywords/>
  <dc:language>en-US</dc:language>
  <cp:lastModifiedBy>Шумаков Константин</cp:lastModifiedBy>
  <dcterms:modified xsi:type="dcterms:W3CDTF">2013-03-28T08:10:00Z</dcterms:modified>
  <cp:revision>7</cp:revision>
  <dc:subject/>
  <dc:title>Административный регламент предоставления администрацией города Магнитогорска муниципальной услуги по выдаче градостроительного плана земельного участка</dc:title>
</cp:coreProperties>
</file>