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2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надцатой     сессии                                                        четвертого созыва    от 20.03.2012г                                                                         с.Куликовское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екта исполнения бюджета Куликовского сельсовета з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Куликовского сельсовета Чулымского района, положением о бюджетном процессе в Куликов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уликовского сельсовета Чулы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       </w:t>
      </w:r>
    </w:p>
    <w:p>
      <w:pPr>
        <w:pStyle w:val="Normal"/>
        <w:shd w:fill="FFFFFF" w:val="clear"/>
        <w:spacing w:lineRule="exact" w:line="322" w:before="120" w:after="0"/>
        <w:ind w:left="34" w:right="29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оект исполнения бюджета Куликовского сельсовета за 2011год по доходам в сумме </w:t>
      </w:r>
      <w:r>
        <w:rPr>
          <w:b/>
          <w:sz w:val="28"/>
          <w:szCs w:val="28"/>
        </w:rPr>
        <w:t>3136,947  тыс. рублей</w:t>
      </w:r>
      <w:r>
        <w:rPr>
          <w:sz w:val="28"/>
          <w:szCs w:val="28"/>
        </w:rPr>
        <w:t>, по расходам в сумме 2880,404</w:t>
      </w:r>
      <w:r>
        <w:rPr>
          <w:b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с профицитом бюджета в сумме </w:t>
      </w:r>
      <w:r>
        <w:rPr>
          <w:b/>
          <w:sz w:val="28"/>
          <w:szCs w:val="28"/>
        </w:rPr>
        <w:t xml:space="preserve">256,543 тыс. рубля </w:t>
      </w:r>
      <w:r>
        <w:rPr>
          <w:sz w:val="28"/>
          <w:szCs w:val="28"/>
        </w:rPr>
        <w:t>с показателями:</w:t>
      </w:r>
    </w:p>
    <w:p>
      <w:pPr>
        <w:pStyle w:val="Normal"/>
        <w:shd w:fill="FFFFFF" w:val="clear"/>
        <w:spacing w:lineRule="exact" w:line="322" w:before="120" w:after="0"/>
        <w:ind w:left="34" w:right="29" w:firstLine="533"/>
        <w:jc w:val="both"/>
        <w:rPr/>
      </w:pPr>
      <w:r>
        <w:rPr>
          <w:sz w:val="28"/>
          <w:szCs w:val="28"/>
        </w:rPr>
        <w:t>1.1. по объему поступления доходов бюджета Куликовского сельсовета по налоговым и неналоговым доходам по статьям, по безвозмездным поступлениям по подстатьям классификации доходов бюджетов</w:t>
      </w:r>
      <w:r>
        <w:rPr>
          <w:szCs w:val="28"/>
        </w:rPr>
        <w:t xml:space="preserve"> </w:t>
      </w:r>
      <w:r>
        <w:rPr>
          <w:sz w:val="28"/>
          <w:szCs w:val="28"/>
        </w:rPr>
        <w:t>за 2011 год согласно приложению №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120" w:after="0"/>
        <w:ind w:left="34" w:right="2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 распределению бюджетных ассигнований по разделам, подразделам, целевым статьям и видам расходов классификации расходов, ведомственной структуре расходов бюджета Куликовского сельсовета за 2011 год согласно приложению №2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120" w:after="0"/>
        <w:ind w:left="3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о источникам финансирования дефицита бюджета Куликовского сельсовета  за 2011 год согласно приложению №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120" w:after="0"/>
        <w:ind w:left="3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о  программе муниципальных внутренних заимствований Куликовского сельсовета  за 2011 год согласно приложению №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120" w:after="0"/>
        <w:ind w:left="3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о программе муниципальных гарантий Куликовского сельсовета  за 2011 год согласно приложению №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22" w:before="120" w:after="0"/>
        <w:ind w:right="1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о перечню муниципальных целевых программ, в том числе долгосрочных целевых программ, реализованных за счет средств бюджета Куликовского сельсовета  за 2011 год согласно приложению №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22" w:before="120" w:after="0"/>
        <w:ind w:left="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о перечню публичных нормативных обязательств, подлежащих исполнению за счет средств бюджета Куликовского сельсовета, и распределение бюджетных ассигнований по ним за 2011 год  согласно приложению №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120" w:after="0"/>
        <w:ind w:right="1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публикованию в газете «Куликовский вестник»  и размещению на официальном сайте 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ликовского сельсовет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                                                                           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№2/67</w:t>
      </w:r>
    </w:p>
    <w:p>
      <w:pPr>
        <w:pStyle w:val="Normal"/>
        <w:jc w:val="right"/>
        <w:rPr/>
      </w:pPr>
      <w:r>
        <w:rPr/>
        <w:t xml:space="preserve">от 20.03.2012г 11сессии </w:t>
      </w:r>
    </w:p>
    <w:p>
      <w:pPr>
        <w:pStyle w:val="Normal"/>
        <w:jc w:val="right"/>
        <w:rPr/>
      </w:pPr>
      <w:r>
        <w:rPr/>
        <w:t xml:space="preserve">4созыва Совета депутатов </w:t>
      </w:r>
    </w:p>
    <w:p>
      <w:pPr>
        <w:pStyle w:val="Normal"/>
        <w:jc w:val="right"/>
        <w:rPr/>
      </w:pPr>
      <w:r>
        <w:rPr/>
        <w:t>Кул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659"/>
        <w:gridCol w:w="2581"/>
        <w:gridCol w:w="1495"/>
        <w:gridCol w:w="1340"/>
        <w:gridCol w:w="1585"/>
      </w:tblGrid>
      <w:tr>
        <w:trPr>
          <w:trHeight w:val="300" w:hRule="atLeast"/>
        </w:trPr>
        <w:tc>
          <w:tcPr>
            <w:tcW w:w="146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1755" w:hRule="atLeast"/>
        </w:trPr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 50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947,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>
          <w:trHeight w:val="9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19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3</w:t>
            </w:r>
          </w:p>
        </w:tc>
      </w:tr>
      <w:tr>
        <w:trPr>
          <w:trHeight w:val="58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 (за налоговые периоды, истекшие до 1января 2011года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57,8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97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2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3</w:t>
            </w:r>
          </w:p>
        </w:tc>
      </w:tr>
      <w:tr>
        <w:trPr>
          <w:trHeight w:val="58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10 0000 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4 10 0000 4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 6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7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№2/67</w:t>
      </w:r>
    </w:p>
    <w:p>
      <w:pPr>
        <w:pStyle w:val="Normal"/>
        <w:jc w:val="right"/>
        <w:rPr/>
      </w:pPr>
      <w:r>
        <w:rPr/>
        <w:t xml:space="preserve">от 20.03.2012г 11сессии </w:t>
      </w:r>
    </w:p>
    <w:p>
      <w:pPr>
        <w:pStyle w:val="Normal"/>
        <w:jc w:val="right"/>
        <w:rPr/>
      </w:pPr>
      <w:r>
        <w:rPr/>
        <w:t xml:space="preserve">4созыва Совета депутатов </w:t>
      </w:r>
    </w:p>
    <w:p>
      <w:pPr>
        <w:pStyle w:val="Normal"/>
        <w:jc w:val="right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00"/>
        <w:gridCol w:w="2700"/>
        <w:gridCol w:w="1980"/>
        <w:gridCol w:w="1800"/>
        <w:gridCol w:w="1800"/>
      </w:tblGrid>
      <w:tr>
        <w:trPr>
          <w:trHeight w:val="300" w:hRule="atLeast"/>
        </w:trPr>
        <w:tc>
          <w:tcPr>
            <w:tcW w:w="12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403,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7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20300 500 21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5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5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20300 500 21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82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82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. Местных администраций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0020400 500 21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673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97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1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1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83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2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5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8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29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7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31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500 34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993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1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6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6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1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4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4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2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22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13600 500 34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 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09 2180100 500 22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09 2180100 500 31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, благоустройство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6000200 500 22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86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6000500 500 22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22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8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6000500 500 31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5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11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7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706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1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3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830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2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2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29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31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6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4409900 001 34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5221100 001 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1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4910100 005 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5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405" w:hRule="atLeast"/>
        </w:trPr>
        <w:tc>
          <w:tcPr>
            <w:tcW w:w="1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1 5129700 500 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54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800"/>
      </w:tblGrid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Куликовского сельсовета з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кода группы, подгруппы, вида источника финансирование дефицита бюджет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районного бюджета, в т.ч.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 в валюте Российской Федерации от кредитных организ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0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ние поселениями кредитов от кредит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03 00 00 00 0000 700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 поселен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ние поселениями бюджетных кредитов от других бюджетов бюджетной системы РФ а вы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27,3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3027,3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0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предоставленные внутри страны в ва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предоставленных внутри страны в валюте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и лицами из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из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0 0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из посе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КУЛИКОВСКОГО СЕЛЬСОВЕТАЧУЛЫМСКОГО РАЙОНА за 2011 ГОД (тыс.ру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776"/>
        <w:gridCol w:w="1684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 направленных на гашение</w:t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редиты, привлекаемые от кредитных организаци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ривлекаемые от других бюджетов бюджетной системы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№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муниципальных гарантий Куликовского сельсовета Чулымского района в валюте Российской Федерации за 2011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835"/>
        <w:gridCol w:w="82"/>
        <w:gridCol w:w="1447"/>
        <w:gridCol w:w="253"/>
        <w:gridCol w:w="1980"/>
        <w:gridCol w:w="1980"/>
        <w:gridCol w:w="1980"/>
      </w:tblGrid>
      <w:tr>
        <w:trPr>
          <w:trHeight w:val="494" w:hRule="atLeast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 предоставленных муниципальных гарантий Куликовского сельсовета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лымского района в 2011 год</w:t>
            </w:r>
          </w:p>
        </w:tc>
      </w:tr>
      <w:tr>
        <w:trPr>
          <w:trHeight w:val="4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ринцип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гарантирования,                                       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условия предоставления государственных гарантий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предоставленных муниципальных гарантий Куликовского сельсовет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лымского района, на исполнение которых по возможным гарантийным случаям предусматривается бюджетные ассигнования в 2011 году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ринципиал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гарант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, тыс. рублей.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ГОСРОЧНЫЕ ЦЕЛЕВЫЕ ПРОГРАММЫ КУЛИКОВСКОГО СЕЛЬСОВЕТА ЗА 2011год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Таблица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тыс.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физической культуры, спорта и здорового образа жизни в Куликовском сельсовете на 2011-2013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населения на территории Куликовского сельсовета Чулымского района Новосибирской области на 2011-2013 г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публичных нормативных обязательств, подлежащих исполнению за счет средств областного бюджета за 2011 год</w:t>
      </w:r>
    </w:p>
    <w:p>
      <w:pPr>
        <w:pStyle w:val="Normal"/>
        <w:jc w:val="right"/>
        <w:rPr/>
      </w:pPr>
      <w:r>
        <w:rPr/>
      </w:r>
    </w:p>
    <w:tbl>
      <w:tblPr>
        <w:tblW w:w="89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848"/>
        <w:gridCol w:w="580"/>
        <w:gridCol w:w="550"/>
        <w:gridCol w:w="1292"/>
        <w:gridCol w:w="523"/>
        <w:gridCol w:w="1366"/>
      </w:tblGrid>
      <w:tr>
        <w:trPr>
          <w:trHeight w:val="285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9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тыс.рублей</w:t>
            </w:r>
          </w:p>
        </w:tc>
      </w:tr>
      <w:tr>
        <w:trPr>
          <w:trHeight w:val="285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22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4-20T02:22:00Z</dcterms:modified>
  <cp:revision>2</cp:revision>
  <dc:subject/>
  <dc:title/>
</cp:coreProperties>
</file>