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5/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надцатой  сессии                                                              четвертого  созыва</w:t>
      </w:r>
    </w:p>
    <w:p>
      <w:pPr>
        <w:pStyle w:val="Normal"/>
        <w:rPr/>
      </w:pPr>
      <w:r>
        <w:rPr>
          <w:sz w:val="28"/>
          <w:szCs w:val="28"/>
        </w:rPr>
        <w:t>20.03.2012г                                                                                    с.Куликовское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лана работы Совета депутатов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.1 ст.21 Устава    Куликовского сельсовета Чулымского района Новосибирской области Совет депутатов Куликовского сельсовета Чулы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лан работы Совета депутатов Кул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Чулымского района Новосибирской области на 2012год (прилагается). </w:t>
      </w:r>
    </w:p>
    <w:p>
      <w:pPr>
        <w:pStyle w:val="Normal"/>
        <w:numPr>
          <w:ilvl w:val="0"/>
          <w:numId w:val="3"/>
        </w:numPr>
        <w:ind w:left="1068" w:hanging="708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официальном периодиче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ом издании органов местного самоуправления Куликовского сельсовета «Куликовском вестнике», и разместить данное решение на официальном сайте администрации Кули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ликовского сельсовет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ымского района  Новосибирской области                          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795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spacing w:before="0" w:after="0"/>
        <w:ind w:left="5795" w:hanging="0"/>
        <w:rPr>
          <w:szCs w:val="28"/>
        </w:rPr>
      </w:pPr>
      <w:r>
        <w:rPr>
          <w:szCs w:val="28"/>
        </w:rPr>
        <w:t>к решению  Совета депутатов  Куликовского сельсовета Чулымского района Новосибирской  области</w:t>
      </w:r>
    </w:p>
    <w:p>
      <w:pPr>
        <w:pStyle w:val="Normal"/>
        <w:ind w:left="5795" w:hanging="0"/>
        <w:rPr>
          <w:sz w:val="28"/>
          <w:szCs w:val="28"/>
        </w:rPr>
      </w:pPr>
      <w:r>
        <w:rPr>
          <w:sz w:val="28"/>
          <w:szCs w:val="28"/>
        </w:rPr>
        <w:t>от «20марта»  2012 № 5/70</w:t>
      </w:r>
    </w:p>
    <w:p>
      <w:pPr>
        <w:pStyle w:val="Normal"/>
        <w:ind w:left="5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ы Совета депутатов </w:t>
      </w:r>
      <w:r>
        <w:rPr>
          <w:b/>
          <w:sz w:val="28"/>
          <w:szCs w:val="28"/>
        </w:rPr>
        <w:t>Куликовского сельсовета Чулымского района 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440"/>
        <w:gridCol w:w="2700"/>
      </w:tblGrid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именование 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я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чередных заседаний Совета депутатов по вопросам: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1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плана работы Совета депутатов н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2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плана работы постоянных комиссий н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22"/>
              <w:rPr/>
            </w:pPr>
            <w:r>
              <w:rPr/>
              <w:t>Отчет о работе администрации Куликовского сельсовета в 201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екта решения «Об исполнении бюджета Куликовского сельсовета за 2011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Совета Депутатов в 2011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Устав Куликовского сельсовета чулымского района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«О п</w:t>
            </w:r>
            <w:r>
              <w:rPr>
                <w:color w:val="222222"/>
              </w:rPr>
              <w:t>остоянной депутатской комиссии по бюджету и финансовой политик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брании депутатов в состав п</w:t>
            </w:r>
            <w:r>
              <w:rPr>
                <w:color w:val="222222"/>
              </w:rPr>
              <w:t>остоянной депутатской комиссии по бюджету и финансовой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Куликовского сельсовета Чулымского района Новосибирской 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«О бюджете муниципального образования Куликовского сельсовета Чулымского района Новосибирской  области на 2012 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главный бухгалтер администрации Куликовского сельсовета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 проводимых среди населения   направленных  на  противодействие  экстремист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10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органов местного самоуправления с детьми и молодежью в сельском поселе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 Куликовского сельсовета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благоустройстве территории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азвитию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и благоустройству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 учреждений соцкультбыта к работе в зимний период 2012-2013 г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постоянная комиссия развитию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и благоустройству</w:t>
            </w:r>
          </w:p>
        </w:tc>
      </w:tr>
      <w:tr>
        <w:trPr>
          <w:trHeight w:val="10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ведении итогов конкурса «Лучший хозяин цветника», «Лучший  садовод», «Лучший домовладел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 по развитию</w:t>
            </w:r>
            <w:r>
              <w:rPr>
                <w:rFonts w:cs="Verdana" w:ascii="Verdana" w:hAnsi="Verdana"/>
              </w:rPr>
              <w:t xml:space="preserve"> </w:t>
            </w:r>
            <w:r>
              <w:rPr/>
              <w:t>и благоустройства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работ по обеспечению населения с.Куликовское водой (строительство скважины, водопров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от 02.04.2010 №12 1сессии Совета депутатов «Об утверждении Перечня автомобильных дорог общего пользования местного значения в границах населенных пунктов Куликовского сельсовета Чулымского района Новосибирской области и о Включении в Реестр муниципальной собственности Куликовского сельсовета Чулымского района Новосибирской области автомобильных дорог общего пользования местного значения в границах населенных пунктов Куликовского сельсовета Чулымского района Новосибир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 бюджета Куликовского сельсовета Чулымского района Новосибирской  области на 2013 год и на плановый период 2014-2015г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главный бухгалтер администрации Куликовского сельсовета постоянная комиссия по бюджету </w:t>
            </w:r>
            <w:r>
              <w:rPr>
                <w:color w:val="222222"/>
              </w:rPr>
              <w:t>и финансовой политике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социально-экономического развития Куликовского сельсовета на 2013год и на плановый период 2014-2015г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90"/>
              <w:jc w:val="both"/>
              <w:rPr/>
            </w:pPr>
            <w:r>
              <w:rPr/>
              <w:t>О передаче части полномочий органов местного самоуправления  сельского  поселения органам местного самоуправления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постоянные комиссии Совета депутатов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бюджета Куликовского сельсовета Чулымского района Новосибирской  области на 2013 год и на плановый период 2014-2015г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главный бухгалтер администрации Куликовского сельсовета постоянная комиссия по бюджету </w:t>
            </w:r>
            <w:r>
              <w:rPr>
                <w:color w:val="222222"/>
              </w:rPr>
              <w:t>и финансовой политике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полнении муниципальных программ за 2012го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Энергосбережение в Куликовском сельсовете Чулымского района Новосибирской области на 2010-2015 годы;</w:t>
            </w:r>
          </w:p>
          <w:p>
            <w:pPr>
              <w:pStyle w:val="Normal"/>
              <w:rPr/>
            </w:pPr>
            <w:r>
              <w:rPr/>
              <w:t xml:space="preserve">- Развитие физической культуры, </w:t>
            </w:r>
          </w:p>
          <w:p>
            <w:pPr>
              <w:pStyle w:val="Normal"/>
              <w:rPr/>
            </w:pPr>
            <w:r>
              <w:rPr/>
              <w:t>спорта и здорового образа жизни в Куликовском сельсовете на 2012-2016гг;</w:t>
            </w:r>
          </w:p>
          <w:p>
            <w:pPr>
              <w:pStyle w:val="Normal"/>
              <w:rPr/>
            </w:pPr>
            <w:r>
              <w:rPr/>
              <w:t>- Обеспечение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>населения на территории Куликовского сельсовета Чулымского района Новосибирской области на 2012-2016 годы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Профилактика наркомании, алкоголизма и табакокурен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территории </w:t>
            </w:r>
            <w:r>
              <w:rPr/>
              <w:t>Куликовского сельсовета Чулымского района Новосибирской области</w:t>
            </w:r>
            <w:r>
              <w:rPr>
                <w:color w:val="000000"/>
              </w:rPr>
              <w:t xml:space="preserve"> на 2012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Специалист главный бухгалтер администрации Куликовского сельсовета постоянные комиссии Совета депутатов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очередных заседаний Совета депутатов Куликовского сельсовета Чулымского района Новосибирской 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, заместитель председателя Совета депутатов, постоянные комиссии Совета депутатов, депутаты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я постоянных комиссий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 постоянных депутатских комиссий по  вопросам, выносимым  на заседания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постоянных комиссий</w:t>
            </w:r>
          </w:p>
        </w:tc>
      </w:tr>
      <w:tr>
        <w:trPr>
          <w:trHeight w:val="6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и информационная работа с нас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убличных слушаний по вопросам внесения изменений и дополнений в Устав Куликовского сельсовета Чулымского района Новосибирской  области, проекта бюджета на 2013 год, исполнения бюджета за 2011год, правил благоустройства территории Куликовского сельсове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>
          <w:trHeight w:val="8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5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депутатов  перед населением о проделанной  работ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5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обнародование) принятых  Советом депутатов ре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5:09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3-25T05:09:00Z</dcterms:modified>
  <cp:revision>3</cp:revision>
  <dc:subject/>
  <dc:title/>
</cp:coreProperties>
</file>