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7/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надцатой  сессии                                                              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2г                                                                                    с.Куликовское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главы Куликовского сельсовета о деятельности администрации Куликовского сельсовета в 2011го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частью 12 статьи 26 Устава Куликовского сельсовета, заслушав и осудив отчет Главы Куликовского сельсовета о деятельности администрации Куликовского сельсовета   за 2011год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овет депутатов Куликовского сельсовет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Главы Куликовского сельсовета «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администрации Куликовского сельсовета за2011год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убликовать отчет Главы Куликовского сельсовета «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администрации Куликовского сельсовета   за 2011год» в официальном периодическом печатном издании органов местного самоуправления Куликовского сельсовета «Куликовском вестнике», и разместить данное решение на официальном сайте администрации Куликовского сельсо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Куликовского сельсовет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К.В.Шу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№ 7/72 11сессии 4созыва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Куликовского сельсовета</w:t>
      </w:r>
    </w:p>
    <w:p>
      <w:pPr>
        <w:pStyle w:val="Normal"/>
        <w:jc w:val="right"/>
        <w:rPr/>
      </w:pPr>
      <w:r>
        <w:rPr/>
        <w:t xml:space="preserve">от 20.03.2012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  администрации Куликовского сельсовета Чулымского района Новосибирской области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rPr/>
      </w:pPr>
      <w:r>
        <w:rPr/>
        <w:t>Работа администрации Куликовского сельсовета по решению вопросов местного значения осуществлялась в постоянном взаимодействии с депутатами Совета депутатов Куликовского сельсовета.</w:t>
      </w:r>
    </w:p>
    <w:p>
      <w:pPr>
        <w:pStyle w:val="Normal"/>
        <w:ind w:firstLine="708"/>
        <w:rPr/>
      </w:pPr>
      <w:r>
        <w:rPr/>
        <w:t>Прием граждан по личным вопросам осуществлялся:</w:t>
        <w:br/>
        <w:t>- главой администрации Куликовского сельсовета по понедельникам, вторникам, средам, четвергам и пятницам с 9 до 17 часов;</w:t>
        <w:br/>
        <w:t>-    сотрудниками администрации по понедельникам, вторникам, средам, четвергам и пятницам с 9 до 17 часов.</w:t>
        <w:br/>
        <w:t>На личном приеме главой Куликовского сельсовета и специалистами администрации  принято  1125  человек.</w:t>
        <w:br/>
        <w:t xml:space="preserve">Письменных обращений граждан в 2011году – не поступало. </w:t>
        <w:br/>
        <w:t>Выдано 945 справок (о личном подсобном хозяйстве, о проживании,  по составу семьи и т.д).</w:t>
      </w:r>
    </w:p>
    <w:p>
      <w:pPr>
        <w:pStyle w:val="Normal"/>
        <w:ind w:firstLine="708"/>
        <w:rPr/>
      </w:pPr>
      <w:r>
        <w:rPr/>
        <w:t>В администрацию за 2011год обратилось по вопросам прописки, выписки, временной регистрации 307человек.</w:t>
        <w:br/>
        <w:t xml:space="preserve">Наибольшее количество обращений граждан в администрацию составляли вопросы  о выдаче справок, о прописке. </w:t>
        <w:br/>
        <w:t xml:space="preserve">           По основным вопросам деятельности издано 54 Постановления и 24 распоряжения администрации Куликовского сельсовета. </w:t>
        <w:br/>
        <w:t xml:space="preserve">Администрацией ведется учет всех землевладений и землепользований граждан в бумажном и электронном виде - похозяйственный учет.  </w:t>
      </w:r>
    </w:p>
    <w:p>
      <w:pPr>
        <w:pStyle w:val="Normal"/>
        <w:rPr/>
      </w:pPr>
      <w:r>
        <w:rPr/>
        <w:t xml:space="preserve">  </w:t>
      </w:r>
      <w:r>
        <w:rPr/>
        <w:tab/>
        <w:t xml:space="preserve">Администрацией Куликовского сельсовета обеспечивалась законотворческая деятельность Совета депутатов. Сотрудниками администрации разрабатывались все нормативные и прочие документы, которые предлагались вниманию депутатов на утверждение. За отчетный период было подготовлено 30 проектов решений, положений. </w:t>
      </w:r>
    </w:p>
    <w:p>
      <w:pPr>
        <w:pStyle w:val="Normal"/>
        <w:rPr/>
      </w:pPr>
      <w:r>
        <w:rPr/>
        <w:t> </w:t>
      </w:r>
      <w:r>
        <w:rPr/>
        <w:tab/>
        <w:t xml:space="preserve"> Администрация Куликовского сельсовета принимала участие в государственных мероприятиях: проведение выборов в Государственную Думу Российской Федерации, в учениях по гражданской обороне.</w:t>
      </w:r>
    </w:p>
    <w:p>
      <w:pPr>
        <w:pStyle w:val="Normal"/>
        <w:rPr/>
      </w:pPr>
      <w:r>
        <w:rPr/>
        <w:tab/>
        <w:t> Администрацией  ведется исполнение отдельных государственных полномочий в части ведения воинского учета.</w:t>
        <w:br/>
        <w:t>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, Положения о воинском учете, инструкции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и качество жизни населения</w:t>
      </w:r>
    </w:p>
    <w:p>
      <w:pPr>
        <w:pStyle w:val="TextBodyIndent"/>
        <w:ind w:left="283" w:firstLine="741"/>
        <w:jc w:val="both"/>
        <w:rPr/>
      </w:pPr>
      <w:r>
        <w:rPr/>
        <w:t>На протяжении последних лет наблюдается стабильная положительная динамика среднедушевых доходов населения.  За 2011 год денежные доходы на человека в месяц в среднем составили 7846 рублей, что составляет 106% к уровню</w:t>
      </w:r>
      <w:r>
        <w:rPr>
          <w:szCs w:val="28"/>
        </w:rPr>
        <w:t xml:space="preserve"> </w:t>
      </w:r>
      <w:r>
        <w:rPr/>
        <w:t>2010г (7400рублей).  За три года рост доходов населения составил 165,6%. Ежегодно идет увеличение превышения объема среднедушевых доходов над уровнем прожиточного минимум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Денежные доходы на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698"/>
        <w:gridCol w:w="1620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. Среднедушевые денежные доходы населения 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84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702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 Средний размер пенсий по учету в органах социальной защиты (руб. в 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highlight w:val="cyan"/>
              </w:rPr>
            </w:pPr>
            <w:r>
              <w:rPr/>
              <w:t>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2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 Среднедушевой объем прожиточного минимума (руб./меся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700</w:t>
            </w:r>
          </w:p>
        </w:tc>
      </w:tr>
    </w:tbl>
    <w:p>
      <w:pPr>
        <w:pStyle w:val="TextBodyIndent"/>
        <w:ind w:left="283" w:firstLine="741"/>
        <w:jc w:val="both"/>
        <w:rPr/>
      </w:pPr>
      <w:r>
        <w:rPr/>
      </w:r>
    </w:p>
    <w:p>
      <w:pPr>
        <w:pStyle w:val="3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Среднемесячная заработная плата за 2011 год составила 7702рубля. Ее номинальный размер по сравнению с предыдущим годом увеличился на 105,6%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ые ресурсы, занятость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Численность экономически активного населения района в 2011 году составила 462 человека (64% от общей численности населения), из них 185 чел. были заняты непосредственно в экономике поселения и 60 человек работают за пределами Куликовского сельсовета. Незанятые трудовые ресурсы составляют 217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трудовых ресурс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983"/>
        <w:gridCol w:w="1440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занятых в экономике (чел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ределение численности занятых по отраслям экономики (%)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ышлен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льское хозя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анспорт и связ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отрас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го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П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 общей численности, занятых в экономике, занято в бюджетной сфе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ровень официально зарегистрированной безработицы,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вводом в действие федерального закона № 209-ФЗ от 24.07.2007г «О развитии малого и среднего предпринимательства в Российской Федерации»</w:t>
      </w:r>
      <w:r>
        <w:rPr>
          <w:color w:val="FF0000"/>
        </w:rPr>
        <w:t xml:space="preserve">   </w:t>
      </w:r>
      <w:r>
        <w:rPr/>
        <w:t>все предприятия Куликовского сельсовета относятся к разряду малых. В 2010г на территории Куликовского сельсовета действовали 1малое предприятий и 4 индивидуальных предпринимателя, в 2011г – 1 малое предприятие и 5 индивидуальных предпринимателей, 1 - КФХ.</w:t>
      </w:r>
    </w:p>
    <w:p>
      <w:pPr>
        <w:pStyle w:val="Normal"/>
        <w:ind w:firstLine="708"/>
        <w:rPr/>
      </w:pPr>
      <w:r>
        <w:rPr/>
        <w:t xml:space="preserve">Численность работающих  в сельскохозяйственной отрасли, в последние годы нестабильна  в 2010 - 2011годах увеличилась за счет развития птицеводства в КФХ Мелиди.) Часть  работников оставшихся без постоянной работы остаются в селе и вынуждены заниматься только личным подсобным хозяйством, причём в связи с сокращением численности населения рост ЛПХ не происходит. Часть высвободившихся работников перешли работать в другие сферы деятельности  охотничье хозяйство «Трофей» -2человека, работа за пределами поселения). Доля работающих граждан в образовании и здравоохранении, как и во всей  бюджетной сфере, остаётся практически на одном уровне. </w:t>
      </w:r>
    </w:p>
    <w:p>
      <w:pPr>
        <w:pStyle w:val="Normal"/>
        <w:rPr/>
      </w:pPr>
      <w:r>
        <w:rPr/>
        <w:t xml:space="preserve">Уровень официально зарегистрированной безработицы колеблется по годам: в 2010 году – рост по сравнению с предыдущим годом, в 2011году снижение уровня безработицы  (выход на досрочную пенсию 4человека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Тенденция сокращения численности населения Куликовского сельсовета, обозначившаяся больше десятка лет назад, продолжается и сейчас.  Выбытие населения идет как за счет естественной убыли, так и за счет миграционных процессов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В течение 2010-2011годов численность населения продолжала снижаться  за 2010год снижение на 25человек (96,7% к уровню 2009года, в 2011году  население составило 742человек на 17человек меньше уровня 2010года (97,8%).  В 2009г рождаемость 1человек, в 2010году - 9человек., в 2011году – 8человек.</w:t>
      </w:r>
    </w:p>
    <w:p>
      <w:pPr>
        <w:pStyle w:val="Normal"/>
        <w:rPr/>
      </w:pPr>
      <w:r>
        <w:rPr/>
        <w:tab/>
        <w:t>Возрастная структура населения за последний год не претерпела значительных изменений, продолжается процесс старения населения, доля детей в общей численности населения составляет 6,9% и постепенно снижается, пенсионеров 29,1% и постепенно увеличивается. В последние годы достаточно высокий уровень миграции количество выбывших  доходит до 20-30человек, тогда как количество прибывших 5-10человек.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  <w:t>Таблица демографических показателей</w:t>
      </w:r>
    </w:p>
    <w:p>
      <w:pPr>
        <w:pStyle w:val="TextBodyIndent"/>
        <w:jc w:val="center"/>
        <w:rPr>
          <w:bCs/>
        </w:rPr>
      </w:pPr>
      <w:r>
        <w:rPr>
          <w:bCs/>
        </w:rPr>
        <w:t>Куликовского сельсовета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845"/>
        <w:gridCol w:w="1290"/>
        <w:gridCol w:w="1440"/>
        <w:gridCol w:w="142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07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на теку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результат за отчетный пери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гнутый результат за предыдущий отчетный период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- всего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родское (районного центр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ельск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(среднегодовая) населения, 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родское (районного центр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ельск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ужчин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женщин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моложе трудоспособного возраста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етей от 0 до 6 л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етей от 7 до 17 л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в трудоспособном возрасте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старше трудоспособного возраста (на начало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0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ладенческой смертности (число детей, умерших в возрасте до 1 года, на 1000 родившихся живы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, убыль (-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1,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2,5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 прирост, убыль (-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1000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4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,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ногодетных сем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/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зарегистрированных браков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зарегистрированных разводов 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зводов на 100 бра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спользование экономического потенциала в поселении</w:t>
      </w:r>
      <w:r>
        <w:rPr/>
        <w:t>.</w:t>
      </w:r>
    </w:p>
    <w:p>
      <w:pPr>
        <w:pStyle w:val="Normal"/>
        <w:rPr/>
      </w:pPr>
      <w:r>
        <w:rPr/>
        <w:t>Основу экономического потенциала Куликовского сельсовета составляют следующие отрасли:</w:t>
      </w:r>
    </w:p>
    <w:p>
      <w:pPr>
        <w:pStyle w:val="Normal"/>
        <w:rPr/>
      </w:pPr>
      <w:r>
        <w:rPr/>
        <w:t>- агропромышленный комплекс;</w:t>
      </w:r>
    </w:p>
    <w:p>
      <w:pPr>
        <w:pStyle w:val="Normal"/>
        <w:rPr/>
      </w:pPr>
      <w:r>
        <w:rPr/>
        <w:t>- промышленное производство.</w:t>
      </w:r>
    </w:p>
    <w:p>
      <w:pPr>
        <w:pStyle w:val="Normal"/>
        <w:rPr/>
      </w:pPr>
      <w:r>
        <w:rPr/>
        <w:t>- торговля.</w:t>
      </w:r>
    </w:p>
    <w:p>
      <w:pPr>
        <w:pStyle w:val="Normal"/>
        <w:rPr/>
      </w:pPr>
      <w:r>
        <w:rPr/>
        <w:t>Тенденции развития отраслей экономики за анализируемый период неоднозначны. Так, на потребительском рынке идет стабильный рост оборота розничной торговли и платных услуг, оказываемых населению;  в промышленности отрицательные темпы роста наблюдаются  с 2009г. в сельском хозяйстве в 2011году рост производства произошел за счет снижения поголовья скота в частном секторе (увеличение производства мяса), увеличения урожайности зерновых куль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мышленность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С  2007года на территории Куликовского сельсовета действует ООО «Куликово поле» занимающееся деревопереработкой (производство пиломатериалов, древесного угля, обеспечение населения топливом), с 2009года 1индивидуальный предприниматель ИП Когалевский, также в сфере переработки древесины (производство пиломатериалов). Если в 2007-2008году отмечался рост промышленного производства, то в  2009года произошёл резкий спад производства, связанный с сокращением объемов строительных работ в регио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зиции промышленных предприятий Куликовского сельсовета в 2011 год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2520"/>
        <w:gridCol w:w="1980"/>
      </w:tblGrid>
      <w:tr>
        <w:trPr>
          <w:trHeight w:val="73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ыпущенной промышленной продукции (в действ. ценах, млн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 общем выпуске промышленной продукции.</w:t>
            </w:r>
          </w:p>
        </w:tc>
      </w:tr>
      <w:tr>
        <w:trPr>
          <w:trHeight w:val="2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уликово пол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1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13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8625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1pt;height:153pt" filled="f" o:ole="">
            <v:imagedata r:id="rId3" o:title=""/>
          </v:shape>
          <o:OLEObject Type="Embed" ProgID="" ShapeID="ole_rId2" DrawAspect="Content" ObjectID="_17360638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ое хозяйство.</w:t>
      </w:r>
    </w:p>
    <w:p>
      <w:pPr>
        <w:pStyle w:val="TextBody"/>
        <w:ind w:firstLine="684"/>
        <w:rPr/>
      </w:pPr>
      <w:r>
        <w:rPr/>
        <w:t>Сельское хозяйство является базовой отраслью экономики Куликовского сельсовета.</w:t>
      </w:r>
    </w:p>
    <w:p>
      <w:pPr>
        <w:pStyle w:val="Normal"/>
        <w:ind w:firstLine="708"/>
        <w:jc w:val="both"/>
        <w:rPr/>
      </w:pPr>
      <w:r>
        <w:rPr/>
        <w:t>Одним из основных производственных ресурсов сельскохозяйственной отрасли являются земли поселений, которые в поселении распределяются следующим образо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69"/>
        <w:gridCol w:w="2464"/>
        <w:gridCol w:w="1925"/>
      </w:tblGrid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Категории земе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Доля в общей площади, %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с/х назначен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85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8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жилой застройк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промышленности и транспор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лесного фон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80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3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рекреаци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Земли особо охраняемых территорий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026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684"/>
        <w:rPr/>
      </w:pPr>
      <w:r>
        <w:rPr/>
        <w:t xml:space="preserve"> </w:t>
      </w:r>
    </w:p>
    <w:p>
      <w:pPr>
        <w:pStyle w:val="TextBody"/>
        <w:ind w:firstLine="684"/>
        <w:rPr/>
      </w:pPr>
      <w:r>
        <w:rPr/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в поселении на начало 2011 года составила  4,5тыс. га или 10,9% от общей площади сельхозугодий. Около 83% этих земель эксплуатируют граждане занимающиеся ЛПХ.</w:t>
      </w:r>
    </w:p>
    <w:p>
      <w:pPr>
        <w:pStyle w:val="TextBodyIndent"/>
        <w:ind w:left="283" w:firstLine="741"/>
        <w:rPr/>
      </w:pPr>
      <w:r>
        <w:rPr/>
      </w:r>
    </w:p>
    <w:p>
      <w:pPr>
        <w:pStyle w:val="TextBodyIndent"/>
        <w:ind w:left="283" w:firstLine="741"/>
        <w:jc w:val="center"/>
        <w:rPr/>
      </w:pPr>
      <w:r>
        <w:rPr>
          <w:b/>
        </w:rPr>
        <w:t>Структура используемых земель с/х угодий</w:t>
      </w:r>
      <w:r>
        <w:rPr/>
        <w:t>: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03"/>
        <w:gridCol w:w="1254"/>
        <w:gridCol w:w="1311"/>
        <w:gridCol w:w="1296"/>
        <w:gridCol w:w="1115"/>
      </w:tblGrid>
      <w:tr>
        <w:trPr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9"/>
              <w:rPr/>
            </w:pPr>
            <w:r>
              <w:rPr/>
              <w:t>Все категории хозяйств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крестьянские (фермерские хозяйств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1. Сельскохозяйственные угодь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аш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залеж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енокос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астбищ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ноголетние насажд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 производителем продукции растениеводства является КФХ Иванова п.Натальинский оформившее в аренду земельные участки около п.Васильевский (500га). На его долю приходится 100% зерновых, производимых на территории поселения. Основной поставщик продукции животноводства (мяса и молока) - это население. В ЛПХ, а их в поселении 202, производится 100% молока и 98% мяса. Кроме того, именно в ЛПХ производится 100% картофеля и овощей, произрастающих в поселении.</w:t>
      </w:r>
    </w:p>
    <w:p>
      <w:pPr>
        <w:pStyle w:val="Normal"/>
        <w:ind w:firstLine="708"/>
        <w:jc w:val="both"/>
        <w:rPr/>
      </w:pPr>
      <w:r>
        <w:rPr/>
        <w:t xml:space="preserve">За три прошедших года ситуация в сельском хозяйстве изменилась незначительн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сновных показателей сельскохозяйственно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848"/>
        <w:gridCol w:w="996"/>
        <w:gridCol w:w="996"/>
        <w:gridCol w:w="996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ловье скота и птицы  в  ЛПХ и КФ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 КР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 них коров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свинь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овцы и коз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лош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т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</w:tr>
      <w:tr>
        <w:trPr>
          <w:trHeight w:val="8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/>
              <w:t xml:space="preserve">Производство важнейших видов продукции в натуральном выражении </w:t>
            </w:r>
            <w:r>
              <w:rPr>
                <w:color w:val="000000"/>
              </w:rPr>
              <w:t>в  ЛПХ и КФХ</w:t>
            </w:r>
            <w:r>
              <w:rPr/>
              <w:t>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рно после доработк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скота и птицы на убой (жив.вес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ко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йц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шту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Овощ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TextBody"/>
        <w:ind w:firstLine="74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ind w:firstLine="708"/>
        <w:rPr/>
      </w:pPr>
      <w:r>
        <w:rPr/>
        <w:t>На территории  поселения транспортных предприятий нет. Грузовые перевозки, такие как доставка угля, дров  для населения, осуществляет, ООО «Сибтранс», «ООО Куликово поле», частные предприниматели г.Чулыма.</w:t>
      </w:r>
    </w:p>
    <w:p>
      <w:pPr>
        <w:pStyle w:val="Normal"/>
        <w:ind w:firstLine="708"/>
        <w:rPr/>
      </w:pPr>
      <w:r>
        <w:rPr/>
        <w:t xml:space="preserve">Протяженность автомобильных дорог общего пользования,  составляет 53 км, в том числе с твердым покрытием 1 км. </w:t>
      </w:r>
    </w:p>
    <w:p>
      <w:pPr>
        <w:pStyle w:val="Normal"/>
        <w:rPr/>
      </w:pPr>
      <w:r>
        <w:rPr/>
        <w:t>Пассажирские перевозки осуществляются автобусами ООО «Сибтранс», рейсовые автобусы в населенные пункты Куликовского сельсовета совершают выезды 6раз в неделю.</w:t>
      </w:r>
    </w:p>
    <w:p>
      <w:pPr>
        <w:pStyle w:val="Normal"/>
        <w:rPr/>
      </w:pPr>
      <w:r>
        <w:rPr/>
        <w:tab/>
        <w:t>Кроме этого доставкой пассажиров (детей в школу осуществляет микроавтобус МБОУ Куликовской СОШ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язь и телекоммуникац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Монтированная емкость телефонных станций, номеров за 2010-2011годы не увеличилась, </w:t>
      </w:r>
      <w:r>
        <w:rPr>
          <w:b/>
        </w:rPr>
        <w:tab/>
        <w:t>о</w:t>
      </w:r>
      <w:r>
        <w:rPr/>
        <w:t>беспеченность населения квартирными телефонными аппаратами сети общего пользования на 100 жителей,  составляет 17,0, В МБОУ Куликовской СОШ и администрации Куликовского сельсовета есть выход в «</w:t>
      </w:r>
      <w:r>
        <w:rPr>
          <w:lang w:val="en-US"/>
        </w:rPr>
        <w:t>Internet</w:t>
      </w:r>
      <w:r>
        <w:rPr/>
        <w:t>».</w:t>
      </w:r>
    </w:p>
    <w:p>
      <w:pPr>
        <w:pStyle w:val="Normal"/>
        <w:jc w:val="both"/>
        <w:rPr/>
      </w:pPr>
      <w:r>
        <w:rPr/>
        <w:tab/>
        <w:t xml:space="preserve">На территории поселения устойчиво принимаются 3 телевизионных канала. </w:t>
      </w:r>
    </w:p>
    <w:p>
      <w:pPr>
        <w:pStyle w:val="Normal"/>
        <w:jc w:val="both"/>
        <w:rPr/>
      </w:pPr>
      <w:r>
        <w:rPr/>
        <w:tab/>
        <w:t>Услуги почтовой связи оказывает п\о Куликовское. Сотовая связь неустойчива по большей части территории поселения.</w:t>
      </w:r>
    </w:p>
    <w:p>
      <w:pPr>
        <w:pStyle w:val="Normal"/>
        <w:ind w:firstLine="708"/>
        <w:rPr/>
      </w:pPr>
      <w:r>
        <w:rPr/>
        <w:t>Развитие также получают системы индивидуального спутникового приема, позволяющие принимать большое количество ТВ каналов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В поселении функционирует 1 отделение почтовой связи, которое обслуживают 5 населенных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Жилищно-коммунально хозяйст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уликовском сельсовете на конец 2011 года жилищный фонд составил  14,6 тыс. кв. метров общей площади. По сравнению с 2010 годом жилищный фонд уменьшился на 0,45 тыс. кв. метров (2,6 %). В среднем на одного жителя приходится 19,7 кв. метров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843"/>
        <w:gridCol w:w="1097"/>
        <w:gridCol w:w="940"/>
        <w:gridCol w:w="940"/>
      </w:tblGrid>
      <w:tr>
        <w:trPr>
          <w:trHeight w:val="221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г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г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ЫЙ ФОНД 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ый фонд , всего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осударствен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осударственн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частный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частный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центральным отоплением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99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ПЛОСНАБЖЕНИЕ 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лов, установленных в котельных (всех форм собственности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3" w:hRule="atLeast"/>
        </w:trPr>
        <w:tc>
          <w:tcPr>
            <w:tcW w:w="99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, по всем видам собственности         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 сети водоровода, по всем видам собственн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, подлежащие замен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КХ муниципальных образова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ые скважины, по всем видам собственности         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-, газоснаб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11 также как  и 2010 году отмечается сокращение потребления электроэнергии в поселении, что  связано с сокращением  производства в ООО «Куликово поле» в период кризиса, уменьшением численности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ля и плат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требительский рынок сегодня – это существенная часть экономики, затрагивающая интересы всего населения.</w:t>
      </w:r>
    </w:p>
    <w:p>
      <w:pPr>
        <w:pStyle w:val="Normal"/>
        <w:rPr/>
      </w:pPr>
      <w:r>
        <w:rPr/>
        <w:tab/>
        <w:t>По состоянию на 01.01.2012 года в поселении функционирует 8 торговых точек, в том числе: 8 стационарных магазинов (из них магазинов потребительской кооперации – 3).</w:t>
      </w:r>
    </w:p>
    <w:p>
      <w:pPr>
        <w:pStyle w:val="Normal"/>
        <w:rPr/>
      </w:pPr>
      <w:r>
        <w:rPr/>
        <w:tab/>
        <w:t>В последние годы в формировании оборота розничной торговли прослеживаются положительные тенденции. Оборот розничной торговли достиг в 2009году 14,2 млн. рублей, в 2010году  16,09млн.руб., в 2011году 18,17млн.руб.</w:t>
      </w:r>
    </w:p>
    <w:p>
      <w:pPr>
        <w:pStyle w:val="Normal"/>
        <w:rPr/>
      </w:pPr>
      <w:r>
        <w:rPr/>
        <w:t>-инвестиции в основной капитал составили за 2009год 0,24млн.руб в основном за счет бюджетных учреждений,  в 2010году  0,27млн.руб., в 2011году - 0,824млн.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жегодно отмечается стабильный рост оборота розничной торговли. Более 50%, объема розничного товарооборота по-прежнему составляют объемы продаж, выполняемые индивидуальными предпринимателями. На долю потребительской кооперации приходится менее 50% товарооборота.</w:t>
      </w:r>
    </w:p>
    <w:p>
      <w:pPr>
        <w:pStyle w:val="Normal"/>
        <w:ind w:firstLine="708"/>
        <w:rPr/>
      </w:pPr>
      <w:r>
        <w:rPr/>
        <w:t xml:space="preserve">За последние годы инфраструктура потребительского рынка качественно не изменилась.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Строительный комплекс и инвестиц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 поселении строительных предприятий – нет.  </w:t>
      </w:r>
    </w:p>
    <w:p>
      <w:pPr>
        <w:pStyle w:val="Normal"/>
        <w:ind w:firstLine="708"/>
        <w:rPr/>
      </w:pPr>
      <w:r>
        <w:rPr/>
        <w:t>В 2011году постановлением администрации Куликовского сельсовета «Об изменении разрешённого использования (назначения) земельного участка», изменено разрешённое использование (назначение) земельного участка находящегося в  собственности общества с ограниченной ответственностью Охотничье хозяйство «Трофей», площадь участка 43783кв.м., с разрешённого использования «для ведения сельскохозяйственного производства» на разрешённое использование «для строительства построек, обслуживающих сельскохозяйственное производство, охотничье хозяй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2010-2011годах  разрешения на строительство жилья, не выдавало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витие малого предприниматель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дна из действенных мер влияния органов местной власти на развитие экономики и занятости населения в поселении –   это создание условий для развития предпринимательской деятельности. В этих целях  администрация проводит разъяснительную работу с населением, оказывает методическую помощь,  в 2010году через Чулымский Центр занятости населения 2 безработных изменили свой статус и сейчас занимаются собственным делом. Поддержка, полученная ими на развитие ЛПХ, составила 144,0 тыс.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 развития малого предприниматель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255"/>
        <w:gridCol w:w="1260"/>
        <w:gridCol w:w="1260"/>
      </w:tblGrid>
      <w:tr>
        <w:trPr>
          <w:cantSplit w:val="true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дивидуальных предпринимателей,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малом бизнесе,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занятых граждан в малом бизнесе в общей численности работающего  населения поселения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работ, услуг, произведенный СМП, млн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одукции, работ, услуг СМП в общем объеме продукции, работ, услуг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территории поселения работают в сфере торговли 4 частных предпринимателя, 1частный грузоперевозчик,  с 2008года зарегистрирован 1частный предприниматель в сфере производства пиломатериалов, в 2010году 2 индивидуальных предпринимателя в сфере сельхоз.производства, 1 КФХ.</w:t>
      </w:r>
    </w:p>
    <w:p>
      <w:pPr>
        <w:pStyle w:val="Normal"/>
        <w:rPr/>
      </w:pPr>
      <w:r>
        <w:rPr/>
        <w:object w:dxaOrig="877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6pt;height:171pt" filled="f" o:ole="">
            <v:imagedata r:id="rId5" o:title=""/>
          </v:shape>
          <o:OLEObject Type="Embed" ProgID="" ShapeID="ole_rId4" DrawAspect="Content" ObjectID="_17552991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витие социальной сфе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rPr/>
      </w:pPr>
      <w:r>
        <w:rPr/>
        <w:t>В 2011гг в поселении действовало 1 общеобразовательное учреждение (1  средняя общеобразовательная школа МБОУ Куликовская СОШ). Учреждения аккредитовано и имеет свидетельство об аккредит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Численность учащихся продолжает сокращаться по сравнению с 2008 годом. </w:t>
      </w:r>
    </w:p>
    <w:p>
      <w:pPr>
        <w:pStyle w:val="Normal"/>
        <w:rPr/>
      </w:pPr>
      <w:r>
        <w:rPr/>
        <w:t>Для обеспечения возможностей обучения для детей из малых сел организован бесплатный подвоз  учащихся. В этом задействовано 1 школьный автобус.  В школе организовано горячее питание.</w:t>
      </w:r>
    </w:p>
    <w:p>
      <w:pPr>
        <w:pStyle w:val="Normal"/>
        <w:rPr/>
      </w:pPr>
      <w:r>
        <w:rPr/>
        <w:t>Школа имеет группу предшкольной подготовки «Будущий первоклассник».</w:t>
      </w:r>
    </w:p>
    <w:p>
      <w:pPr>
        <w:pStyle w:val="Normal"/>
        <w:rPr/>
      </w:pPr>
      <w:r>
        <w:rPr/>
        <w:tab/>
        <w:t>Основное, что удалось реализовать  в сфере образования за 2008-2010годы то, что провести капитальный ремонт системы отопления в школе, установить сливную канализацию, закупить оборудование для школьной столовой и школьную мебель, в 2011году теплый туалет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7.2. Здравоохранение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rPr/>
      </w:pPr>
      <w:r>
        <w:rPr/>
        <w:t>Медицинское обслуживание жителей Куликовского сельсовета осуществляют Куликовская врачебная амбулатория, ФАП п.Васильевский.</w:t>
      </w:r>
    </w:p>
    <w:p>
      <w:pPr>
        <w:pStyle w:val="Normal"/>
        <w:rPr/>
      </w:pPr>
      <w:r>
        <w:rPr/>
        <w:t xml:space="preserve">  </w:t>
      </w:r>
      <w:r>
        <w:rPr/>
        <w:t>Обеспеченность населения врачами составляет 1,22 на 1 тыс. населения, средним медицинским персоналом 6,1 на 1 тыс. населения. В 2011году на территории поселения сократилось количество работников со средним медицинским образованием (ФАП п.Васильевский, лаборант Куликовской врачебной амбулатории), также в этом году возникала проблема с обеспечением медикаментами.</w:t>
      </w:r>
    </w:p>
    <w:p>
      <w:pPr>
        <w:pStyle w:val="Normal"/>
        <w:jc w:val="both"/>
        <w:rPr/>
      </w:pPr>
      <w:r>
        <w:rPr/>
        <w:tab/>
        <w:tab/>
        <w:t xml:space="preserve">Техническое состояние лечебно-профилактических учреждений слабое, и в амбулатории и в ФАПе требуется проведение капитального  ремонта,  обновление и замена  медицинского оборудования. </w:t>
      </w:r>
    </w:p>
    <w:p>
      <w:pPr>
        <w:pStyle w:val="Normal"/>
        <w:jc w:val="both"/>
        <w:rPr/>
      </w:pPr>
      <w:r>
        <w:rPr/>
        <w:tab/>
        <w:tab/>
        <w:t xml:space="preserve">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Normal"/>
        <w:jc w:val="both"/>
        <w:rPr/>
      </w:pPr>
      <w:r>
        <w:rPr/>
        <w:tab/>
        <w:t>План профилактических прививок выполнен на 97%, улучшились показатели привитости взрослого населения. Взрослое население 96%. дети 9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ура и спорт</w:t>
      </w:r>
    </w:p>
    <w:p>
      <w:pPr>
        <w:pStyle w:val="Normal"/>
        <w:ind w:firstLine="708"/>
        <w:jc w:val="both"/>
        <w:rPr/>
      </w:pPr>
      <w:r>
        <w:rPr/>
        <w:t>База спортивных сооружений на территории Куликовского сельсовета представлена 1 спортивным залом (в школе), 2 летние спортивные площадки (1 волейбольная. 2площадка имеет волейбольные и минифутбольные площадки), данные сооружения не требуют ремонта и реконструкции, требуется только новое спортивное оборудование (яма для прыжков в длину, турник, рукоходы).   В 2011 году было проведено 5 спортивно-массовых мероприятия. Это соревнования по баскетболу, по легкой атлетике,  лыжным гонкам. Численность занимающихся в спортивных секциях (волейбол, ОФП) составляет 30 человек, в основном это школьники. Поселение принимает активное участие в районных спортивных  играх.</w:t>
      </w:r>
    </w:p>
    <w:p>
      <w:pPr>
        <w:pStyle w:val="TextBody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2011году сохранена сеть учреждений культуры. В целях укрепления материальной базы, обеспечения сохранности зданий в 2011году произведен текущий ремонт зданий:</w:t>
      </w:r>
    </w:p>
    <w:p>
      <w:pPr>
        <w:pStyle w:val="Normal"/>
        <w:rPr/>
      </w:pPr>
      <w:r>
        <w:rPr/>
        <w:t xml:space="preserve">- продолжают действовать все клубные формирования, кружки народного творчества, проводятся мероприятия в соответствии с планом работы КДЦ.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 xml:space="preserve">В поселении работают 3 клубных учреждения (1 культурно-досуговый центр в с.Куликовское и 2 филиала в селах), централизованная библиотечная система с 1 филиалом, клуб «Дружба», танцевальные детский и подростковый коллективы, вокальные детский и взрослый коллективы, действуют кружки народного творчества. </w:t>
      </w:r>
    </w:p>
    <w:p>
      <w:pPr>
        <w:pStyle w:val="Normal"/>
        <w:jc w:val="both"/>
        <w:rPr/>
      </w:pPr>
      <w:r>
        <w:rPr/>
        <w:t>Ежегодно проводятся  текущие ремонты клубов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защита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ab/>
        <w:t>Численность населения, состоящего на учете в органах социальной защиты в 2010г - 151чел.(95,3% к  2008 году), в 2011году 151человек. Число малоимущих граждан составляет 70 человека (100% к 2010году). Удельный вес населения, состоящего в органах социальной защиты на учете, к общей численности составляет в 2010г – 19,9% , в 2011 году  – 20,3%.получают социальные услуги на дому в 2010-11годах 41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Кулик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Источниками поступлений в бюджет Куликовского сельсовета Чулымского района являются собственные доходы (налоговые доходы и неналоговые поступления), а также безвозмездные и безвозвратные перечисления из бюджетов других уровней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В</w:t>
      </w:r>
      <w:r>
        <w:rPr/>
        <w:t xml:space="preserve"> 2010году роста доходов по сравнению с 2009годом практически не было, наблюдалось небольшое снижение, в 2011году рост доходов бюджета 124% к уровню 201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994"/>
        <w:gridCol w:w="968"/>
        <w:gridCol w:w="1106"/>
      </w:tblGrid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г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уктура доходной части бюджета по источникам (%):</w:t>
            </w:r>
          </w:p>
          <w:p>
            <w:pPr>
              <w:pStyle w:val="Normal"/>
              <w:rPr/>
            </w:pPr>
            <w:r>
              <w:rPr/>
              <w:t>-   налоговые посту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а за ресур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, субсидии, субвен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до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земель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пошл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зем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8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бюджета, млн. руб.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,9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уктура расходной части бюджета по направлениям (%)</w:t>
            </w:r>
          </w:p>
          <w:p>
            <w:pPr>
              <w:pStyle w:val="Normal"/>
              <w:rPr/>
            </w:pPr>
            <w:r>
              <w:rPr/>
              <w:t>- жилищно-коммунальное хозяйство</w:t>
            </w:r>
          </w:p>
          <w:p>
            <w:pPr>
              <w:pStyle w:val="Normal"/>
              <w:rPr/>
            </w:pPr>
            <w:r>
              <w:rPr/>
              <w:t>- 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  <w:t>- культура</w:t>
            </w:r>
          </w:p>
          <w:p>
            <w:pPr>
              <w:pStyle w:val="Normal"/>
              <w:rPr/>
            </w:pPr>
            <w:r>
              <w:rPr/>
              <w:t>- сельское хозяйство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нсии, пособ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</w:t>
            </w:r>
          </w:p>
          <w:p>
            <w:pPr>
              <w:pStyle w:val="Normal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фицит (-), профицит (+) бюджета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витие межпоселенческих связей – их интенсивность и географ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сыщенность в поселении  продукции местного производства (превышение объемов производства сельхозпродукции над объемами потребления внутри поселения), способствуют развитию межпоселенческих связей,  ЛПХ и КФХ реализуют  более 50% от общего объема продукции в г.Новосибирске, г.Чулыме и Чулым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ятельность административной комиссии Куликовского сельсовета.</w:t>
      </w:r>
    </w:p>
    <w:p>
      <w:pPr>
        <w:pStyle w:val="Normal"/>
        <w:rPr/>
      </w:pPr>
      <w:r>
        <w:rPr/>
        <w:t>1. Проведено заседаний административной комиссии -12.</w:t>
      </w:r>
    </w:p>
    <w:p>
      <w:pPr>
        <w:pStyle w:val="Normal"/>
        <w:rPr/>
      </w:pPr>
      <w:r>
        <w:rPr/>
        <w:t>2. Поступило протоколов об административных правонарушениях – 37.</w:t>
      </w:r>
    </w:p>
    <w:p>
      <w:pPr>
        <w:pStyle w:val="Normal"/>
        <w:rPr/>
      </w:pPr>
      <w:r>
        <w:rPr/>
        <w:t>3. Вынесено определений:  23.</w:t>
      </w:r>
    </w:p>
    <w:p>
      <w:pPr>
        <w:pStyle w:val="Normal"/>
        <w:rPr/>
      </w:pPr>
      <w:r>
        <w:rPr/>
        <w:t>4. Вынесено постановлений - 23.</w:t>
      </w:r>
    </w:p>
    <w:p>
      <w:pPr>
        <w:pStyle w:val="Normal"/>
        <w:rPr/>
      </w:pPr>
      <w:r>
        <w:rPr/>
        <w:t>5. О назначении административного наказания  - 21.</w:t>
      </w:r>
    </w:p>
    <w:p>
      <w:pPr>
        <w:pStyle w:val="Normal"/>
        <w:rPr/>
      </w:pPr>
      <w:r>
        <w:rPr/>
        <w:t>предупреждений                                                    - 11.</w:t>
      </w:r>
    </w:p>
    <w:p>
      <w:pPr>
        <w:pStyle w:val="Normal"/>
        <w:rPr/>
      </w:pPr>
      <w:r>
        <w:rPr/>
        <w:t>Административный штраф                                   - 10  на сумму 1600рублей.</w:t>
      </w:r>
    </w:p>
    <w:p>
      <w:pPr>
        <w:pStyle w:val="Normal"/>
        <w:rPr/>
      </w:pPr>
      <w:r>
        <w:rPr/>
        <w:t>6. Представления об устранении                         - 2.</w:t>
      </w:r>
    </w:p>
    <w:p>
      <w:pPr>
        <w:pStyle w:val="Normal"/>
        <w:rPr/>
      </w:pPr>
      <w:r>
        <w:rPr/>
        <w:t>7. Мероприятия по профилактике  административных правонарушений:</w:t>
      </w:r>
    </w:p>
    <w:p>
      <w:pPr>
        <w:pStyle w:val="Normal"/>
        <w:rPr/>
      </w:pPr>
      <w:r>
        <w:rPr/>
        <w:t xml:space="preserve">7.1.Сходы  граждан - 3 </w:t>
      </w:r>
    </w:p>
    <w:p>
      <w:pPr>
        <w:pStyle w:val="Normal"/>
        <w:rPr/>
      </w:pPr>
      <w:r>
        <w:rPr/>
        <w:t>7.2.Собрания в трудовых коллективах – 18</w:t>
      </w:r>
    </w:p>
    <w:p>
      <w:pPr>
        <w:pStyle w:val="Normal"/>
        <w:rPr/>
      </w:pPr>
      <w:r>
        <w:rPr/>
        <w:t>7.3.Индивидуальные беседы – 450;</w:t>
      </w:r>
    </w:p>
    <w:p>
      <w:pPr>
        <w:pStyle w:val="Normal"/>
        <w:rPr/>
      </w:pPr>
      <w:r>
        <w:rPr/>
        <w:t>7.4.Рейды по выявлению причин и условий административных правонарушений – 9;</w:t>
      </w:r>
    </w:p>
    <w:p>
      <w:pPr>
        <w:pStyle w:val="Normal"/>
        <w:rPr/>
      </w:pPr>
      <w:r>
        <w:rPr/>
        <w:t>7.5. предписания по выявленным правонарушениям – нет;</w:t>
      </w:r>
    </w:p>
    <w:p>
      <w:pPr>
        <w:pStyle w:val="Normal"/>
        <w:rPr/>
      </w:pPr>
      <w:r>
        <w:rPr/>
        <w:t>7.6. Информация в местной газете и на стендах – 36;</w:t>
      </w:r>
    </w:p>
    <w:p>
      <w:pPr>
        <w:pStyle w:val="Normal"/>
        <w:rPr/>
      </w:pPr>
      <w:r>
        <w:rPr/>
        <w:t>8.Количество протестов прокурора - нет.</w:t>
      </w:r>
    </w:p>
    <w:p>
      <w:pPr>
        <w:pStyle w:val="Normal"/>
        <w:rPr/>
      </w:pPr>
      <w:r>
        <w:rPr/>
        <w:t>9.Количество поданных жалоб в суд на определения  и постановления административной комиссии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2011  году за счет бюджетных и  привлеченных средств произведены следующие виды работ, и приобретено оборуд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проведение общественных работ, уборка мусора, снега, помощь пожилым гражданам, организовано 2временных рабочих места;</w:t>
      </w:r>
    </w:p>
    <w:p>
      <w:pPr>
        <w:pStyle w:val="Normal"/>
        <w:numPr>
          <w:ilvl w:val="0"/>
          <w:numId w:val="3"/>
        </w:numPr>
        <w:rPr/>
      </w:pPr>
      <w:r>
        <w:rPr/>
        <w:t>Уборка территории кладбища в с.Куликовское;</w:t>
      </w:r>
    </w:p>
    <w:p>
      <w:pPr>
        <w:pStyle w:val="Normal"/>
        <w:numPr>
          <w:ilvl w:val="0"/>
          <w:numId w:val="3"/>
        </w:numPr>
        <w:rPr/>
      </w:pPr>
      <w:r>
        <w:rPr/>
        <w:t>Проектирование скважины в с.Куликовское (проект, гидрогеологические исследования, техусловия, межевание земельного участка);</w:t>
      </w:r>
    </w:p>
    <w:p>
      <w:pPr>
        <w:pStyle w:val="Normal"/>
        <w:numPr>
          <w:ilvl w:val="0"/>
          <w:numId w:val="3"/>
        </w:numPr>
        <w:rPr/>
      </w:pPr>
      <w:r>
        <w:rPr/>
        <w:t>Уборка улиц от снега договор с ООО «Куликово поле»;</w:t>
      </w:r>
    </w:p>
    <w:p>
      <w:pPr>
        <w:pStyle w:val="Normal"/>
        <w:numPr>
          <w:ilvl w:val="0"/>
          <w:numId w:val="3"/>
        </w:numPr>
        <w:rPr/>
      </w:pPr>
      <w:r>
        <w:rPr/>
        <w:t>Ограждение скотомогильника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ранцевых огнетушителей 6штук;</w:t>
      </w:r>
    </w:p>
    <w:p>
      <w:pPr>
        <w:pStyle w:val="Normal"/>
        <w:numPr>
          <w:ilvl w:val="0"/>
          <w:numId w:val="3"/>
        </w:numPr>
        <w:rPr/>
      </w:pPr>
      <w:r>
        <w:rPr/>
        <w:t>Опашка населенных пунктов Куликовского сельсовета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и установка дорожных знаков «Дети» в с.Куликовское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мусорных контейнеров 3шт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но обеспечение населения твердым топливом (дровами), договор с ООО «Куликово поле»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на доставка молодняка птицы для личных подсобных хозяйств в количестве 600голов (гусей).</w:t>
      </w:r>
    </w:p>
    <w:p>
      <w:pPr>
        <w:pStyle w:val="Normal"/>
        <w:numPr>
          <w:ilvl w:val="0"/>
          <w:numId w:val="3"/>
        </w:numPr>
        <w:rPr/>
      </w:pPr>
      <w:r>
        <w:rPr/>
        <w:t>Строительство теплого туалета в МБОУ Куликовской СОШ.</w:t>
      </w:r>
    </w:p>
    <w:p>
      <w:pPr>
        <w:pStyle w:val="Normal"/>
        <w:numPr>
          <w:ilvl w:val="0"/>
          <w:numId w:val="3"/>
        </w:numPr>
        <w:rPr/>
      </w:pPr>
      <w:r>
        <w:rPr/>
        <w:t>В соответствии с Федеральным законом №5 «О ветеранах» поставлено на учет в качестве нуждающихся в улучшении жилищных условий 2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о жилье 1человеку (сирота) через органы социальной защиты.</w:t>
      </w:r>
    </w:p>
    <w:p>
      <w:pPr>
        <w:pStyle w:val="Normal"/>
        <w:numPr>
          <w:ilvl w:val="0"/>
          <w:numId w:val="3"/>
        </w:numPr>
        <w:rPr/>
      </w:pPr>
      <w:r>
        <w:rPr/>
        <w:t>Оказывалась помощь многодетным семьям, семьям с детьми инвалидами, оздоровление детей в санаториях и лагерях отдыха через органы соцзащит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дминистрация тесно сотрудничала;</w:t>
      </w:r>
    </w:p>
    <w:p>
      <w:pPr>
        <w:pStyle w:val="Normal"/>
        <w:rPr/>
      </w:pPr>
      <w:r>
        <w:rPr/>
        <w:t xml:space="preserve">-  с учреждениями здравоохранения  (доставка медицинского персонала и  лекарств в п.Каськовский, привлечение медицинских работников к обследованию социально неблагополучных семей); </w:t>
      </w:r>
    </w:p>
    <w:p>
      <w:pPr>
        <w:pStyle w:val="Normal"/>
        <w:rPr/>
      </w:pPr>
      <w:r>
        <w:rPr/>
        <w:t>-  органами внутренних дел (предоставление помещения для работы сотрудников милиции,  написание характеристик на граждан Куликовского сельсовета).</w:t>
      </w:r>
    </w:p>
    <w:p>
      <w:pPr>
        <w:pStyle w:val="Normal"/>
        <w:rPr/>
      </w:pPr>
      <w:r>
        <w:rPr/>
        <w:t>-   органами соцзащиты населения и т.д.</w:t>
      </w:r>
    </w:p>
    <w:p>
      <w:pPr>
        <w:pStyle w:val="Normal"/>
        <w:ind w:firstLine="708"/>
        <w:rPr/>
      </w:pPr>
      <w:r>
        <w:rPr/>
      </w:r>
    </w:p>
    <w:tbl>
      <w:tblPr>
        <w:tblW w:w="1029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60"/>
        <w:gridCol w:w="480"/>
        <w:gridCol w:w="480"/>
        <w:gridCol w:w="480"/>
        <w:gridCol w:w="480"/>
        <w:gridCol w:w="480"/>
        <w:gridCol w:w="480"/>
        <w:gridCol w:w="480"/>
        <w:gridCol w:w="480"/>
        <w:gridCol w:w="463"/>
        <w:gridCol w:w="456"/>
        <w:gridCol w:w="456"/>
        <w:gridCol w:w="504"/>
      </w:tblGrid>
      <w:tr>
        <w:trPr>
          <w:trHeight w:val="1125" w:hRule="atLeast"/>
        </w:trPr>
        <w:tc>
          <w:tcPr>
            <w:tcW w:w="1029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просов органов гос.власти, направленных в администрацию Куликовского сельсовета Чулымского района, о предоставлении информационных материалов по различным вопросам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онтрольно-надзорного органа</w:t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просов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год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потребнадзо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ЧС Росс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Н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прокура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инюста РФ по СФ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Чулымского рай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енсионного фон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ветеринар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инансов и налоговой политики Чулымского рай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лесных отношен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ком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от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кадастровая пала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26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4-20T02:26:00Z</dcterms:modified>
  <cp:revision>2</cp:revision>
  <dc:subject/>
  <dc:title/>
</cp:coreProperties>
</file>