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ешением №3/96 Совета </w:t>
      </w:r>
    </w:p>
    <w:p>
      <w:pPr>
        <w:pStyle w:val="Normal"/>
        <w:jc w:val="right"/>
        <w:rPr/>
      </w:pPr>
      <w:r>
        <w:rPr/>
        <w:t>депутатов Куликовского сельсовета</w:t>
      </w:r>
    </w:p>
    <w:p>
      <w:pPr>
        <w:pStyle w:val="Normal"/>
        <w:jc w:val="right"/>
        <w:rPr/>
      </w:pPr>
      <w:r>
        <w:rPr/>
        <w:t>Чулымского района от 27.12.2012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Кул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  на 2013год  и период до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ЛАВЛ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004"/>
        <w:gridCol w:w="1473"/>
      </w:tblGrid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тоги социально-экономического развития Куликовского сельсовета Чулымского района за 10месяцев 2012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итоги  социально-экономического развития Куликовского сельсовета в 2012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характеристика экономико-географического положения Куликовского сельсовета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 качество жизни на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, занятость на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ая ситу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налоговый потенциа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мышлен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льское хозяйс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нспор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телекоммуник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, газоснаб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и платные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комплекс и инвести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сфер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оохран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а и спор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ультур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.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 бюджетная обеспечен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азвития межпоселенческих связей – их интенсивность и географ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итоги социально-экономического развития Куликовского сельсовета Чулымского района за  2012г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Пояснительная записка к основным показателям развития экономики Куликовского сельсовета Чулымского района на 2013-2015 годы.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социально-экономического развития  муниципального образования на 2013-2015г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едварительные итоги социально-экономического развития Куликовского сельсовета Чулымского района за 10месяцев 2012года.</w:t>
      </w:r>
    </w:p>
    <w:tbl>
      <w:tblPr>
        <w:tblW w:w="132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1244"/>
        <w:gridCol w:w="1100"/>
        <w:gridCol w:w="1191"/>
        <w:gridCol w:w="1308"/>
        <w:gridCol w:w="982"/>
        <w:gridCol w:w="866"/>
      </w:tblGrid>
      <w:tr>
        <w:trPr>
          <w:trHeight w:val="1275" w:hRule="atLeast"/>
        </w:trPr>
        <w:tc>
          <w:tcPr>
            <w:tcW w:w="1329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варительные итоги социально-экономического развития Куликовского сельсовета Чулымского района за 10месяцев 2012г.</w:t>
            </w:r>
          </w:p>
        </w:tc>
      </w:tr>
      <w:tr>
        <w:trPr>
          <w:trHeight w:val="115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2г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за 10месяцев  2011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за  10месяцев 2012г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.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лану</w:t>
            </w:r>
          </w:p>
        </w:tc>
      </w:tr>
      <w:tr>
        <w:trPr>
          <w:trHeight w:val="31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 -экономическая характеристика поселения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населения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Численность населения,  человек (на 01.01.2012г.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убыль)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Число прибывших, чел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Число выбывших, чел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 безработицы,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обственные доходы местного бюджета, 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ыми доходами бюджета на 1челове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40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по полному кругу предприятий,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40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бюджетной сферы,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фонд оплаты труда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57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задолженность по заработной плате на конец отчетного периода 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: промышленност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м хозяйств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душевой денежный доход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ельское хозяйство</w:t>
            </w:r>
          </w:p>
        </w:tc>
      </w:tr>
      <w:tr>
        <w:trPr>
          <w:trHeight w:val="40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продукции сельского хозяйства (во всех категориях хозяйств)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66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ый сбор зерновых и зернобобовых культур во всех категориях хозяйств (вес после доработки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58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(все категории хозяйств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й молока на 1корову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 на убой в живом весе во всех категориях хозяйст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во всех категориях хозяйст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33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рупный рогатый ско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винь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шади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овцы,козы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головье птицы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личество пчелосемей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ромышленность</w:t>
            </w:r>
          </w:p>
        </w:tc>
      </w:tr>
      <w:tr>
        <w:trPr>
          <w:trHeight w:val="61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троительство и транспорт</w:t>
            </w:r>
          </w:p>
        </w:tc>
      </w:tr>
      <w:tr>
        <w:trPr>
          <w:trHeight w:val="40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роительно-монтажных работ, включая хозспосо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орговля и услуги</w:t>
            </w:r>
          </w:p>
        </w:tc>
      </w:tr>
      <w:tr>
        <w:trPr>
          <w:trHeight w:val="58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озничного товарооборота включая общественное пита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 в действующих цена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алое предпринимательство</w:t>
            </w:r>
          </w:p>
        </w:tc>
      </w:tr>
      <w:tr>
        <w:trPr>
          <w:trHeight w:val="72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алого бизнеса в общем объеме выпуска товаров, работ и услуг, 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предприятий, е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на малых предприятиях,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ндивидуальных предпринимателей,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вестиционная деятельность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организ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хозяйственных предприят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ки предприятий, организ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в сельском хозяйств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нсолидированный и муниципальный бюджет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а -всего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сбтвенные дохо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всего, в том числе на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й уч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ую деятельност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.окр.сре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.полит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пособ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ая обеспеченность (доходы муниципального бюджета  в расчете на 1 жителя)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на 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бственными дохода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на 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ов  полученных  от сдачи в аренду,  муниципального имущества и земли, тыс.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Жилье и его доступность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жильем (общая площадь жилищного фонда муниципального образования  в расчете на 1 жителя)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 на 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тоящих в очереди на получение социального жилья,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жилья за счет всех источников финансирования, кв.м общей площад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получившего государственную и муниципальную поддержку на строительство, приобретение жилья.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домашними телефонами на 100жителей, ед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ных пунктов сотовой связью, 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ных предприятиям, организациям и населению жилищно-коммунальных услу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получивших субсидии на оплату жилищно-коммунальных услуг и топлив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субсидии на оплату жилищно-коммунальных услуг и топлива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уровень оплаты  населением жилищно-коммунальных услуг к экономически обоснованным тарифам, 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услуг ЖК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жилищно-коммунальных услу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 кв.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ья оборудованного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м газ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ой канализаци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оциальная сфера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мертность на 1000 новорожденны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дошкольного возраста, посещающих ДОУ от общей численности детей дошкольного возрас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в возрасте 7-15 лет, обучающихся в общеобразовательных школах,от общей численности детей данной возрастной категори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еников обучающихся во 2 смену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пособия детям. Воспитывающимся в приемных семья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под опекой и попечительств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чиваемых пособий на содержание детей под опекой и попечительств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алоимущих граждан зарегистрированных в органах социальной защиты,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еловек нуждающихся в стационарном обслуживании в учреждениях социальной защиты, чел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т социальной помощи на 1 получателя, ру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оля учреждений образования оборудованных: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м водоснабжение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ой канализаци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оля учреждений здравоохранения, оборудованных: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м водоснабжение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ой канализаци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свещенных улиц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жидаемые итоги  социально-экономического развития Куликовского сельсовета в 2012году</w:t>
      </w:r>
    </w:p>
    <w:p>
      <w:pPr>
        <w:pStyle w:val="Normal"/>
        <w:jc w:val="center"/>
        <w:rPr/>
      </w:pPr>
      <w:r>
        <w:rPr>
          <w:b/>
        </w:rPr>
        <w:t>2.1.</w:t>
      </w:r>
      <w:r>
        <w:rPr/>
        <w:t xml:space="preserve"> </w:t>
      </w:r>
      <w:r>
        <w:rPr>
          <w:b/>
          <w:sz w:val="28"/>
          <w:szCs w:val="28"/>
        </w:rPr>
        <w:t>Общая характеристика экономико-географического положения Куликовского сельсов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иковский сельсовет был образован в 1997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ритория поселения общей площадью 0,84 тыс. кв. км  расположена  в северной части  Чулымского района и на расстоянии 170 км от областного центра  г.Новосибирска, в 32 км от районного центра г.Чулыма и в 32 км от ближайшей железнодорожной станции Чулымская. Протяженность поселения с севера на юг составляет – (15 -30км) и с запада на восток – (10- 20) 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его территории расположено 5 населенных пунктов. Численность населения  на 01.11.2012 года составила 731 человек. На  протяжении последних лет численность населения постоянно снижается. Все население сельское. Самым крупным населённым пунктом является административный центр Куликовского сельсовета – с.Куликовское         ( 474человека). Этнический состав населения следующий: преобладающе большинство русские, а также проживают белорусы, украинцы, мордва, нем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рритории Куликовского сельсовета на границе с Каргатским районом протекает река Каргат берущая начало в Васюганских болотах и впадающая в оз.Чаны. Имеется множество естественных озер, расположенных в основном в многочисленных рямах (Васильевский, Фроловский, Горбуновский и т.д). В большинстве реке и озерах водятся промысловые виды рыб: карась, щука, сазан, окунь и др. На озерах гнездится водоплавающая птица – утки разных видов, гуси, леб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уликовский сельсовет располагает достаточными лесными ресурсами.</w:t>
        <w:tab/>
        <w:t xml:space="preserve">Лесные площади занимают около 40тыс.га или 47% всей площади Куликовского сельсовета, общий запас древесины на корню составляет около 2,5млн.куб.м. Преобладают лиственные леса, в основном это высококачественные породы березы и осины, пригодные для изготовления фанеры,  есть небольшие запасы хвойного леса (сосна). Кроме того,  леса являются источником других ценных растительных ресурсов: грибов, ягод, лекарственного сырья. В лесах  поселения водятся лоси, косули, кабаны, бурые медведи, встречается рысь, норка, в заболоченных местах в изобилии водится ондат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ельные ресурсы, которыми располагает поселение, пригодны для развития сельского хозяйства.  Общая площадь земель сельскохозяйственного назначения составляет 40,9 тыс.га или 48,7% от общей площади земельных угодий. Основные почвы – луговые и лугово-черноземные пригодны для выращивания ранних сортов пшеницы, овса, ячменя, ржи, рапса, гороха, развития молочно-мясного скотоводства. Земельных угодий пригодных для выращивания сельхозкультур на территории поселения (пашня), немного около 3,8тыс.га или 10,2% от всей площади сельхозугодий, в  2011году из всей площади пашни используется около 500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иродно-геологическим  условиям Куликовский сельсовет не располагает разнообразием разведанных полезных ископаемых, тем не менее, имеются значительные запасы торфа – около 7 млн. тон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имат на территории поселения характеризуется оптимальным количеством или избытком влаги при недостатке тепла. Средняя температура воздуха летом +  15 градусов, зимой – 19,1 градуса, годовое количество осадков около  4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</w:r>
      <w:r>
        <w:rPr>
          <w:b/>
          <w:sz w:val="28"/>
          <w:szCs w:val="28"/>
        </w:rPr>
        <w:t>2.2. Уровень и качество жизни населения</w:t>
      </w:r>
    </w:p>
    <w:p>
      <w:pPr>
        <w:pStyle w:val="TextBodyIndent"/>
        <w:ind w:left="283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 наблюдается стабильная положительная динамика среднедушевых доходов населения.  За истекший период 2012 года денежные доходы на человека в месяц в среднем составили 8212 рублей, что составляет 104,6% к уровню 2011г (7846рублей).  Объем среднедушевых доходов превышает уровень прожиточного минимума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Денежные доходы на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698"/>
        <w:gridCol w:w="1620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. Среднедушевые денежные доходы населения  (руб. в меся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212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743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 Средний размер пенсий по учету в органах социальной защиты (руб. в меся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386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 Среднедушевой объем прожиточного минимума (руб./меся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902</w:t>
            </w:r>
          </w:p>
        </w:tc>
      </w:tr>
    </w:tbl>
    <w:p>
      <w:pPr>
        <w:pStyle w:val="TextBodyIndent"/>
        <w:ind w:left="283" w:firstLine="741"/>
        <w:jc w:val="both"/>
        <w:rPr/>
      </w:pPr>
      <w:r>
        <w:rPr/>
      </w:r>
    </w:p>
    <w:p>
      <w:pPr>
        <w:pStyle w:val="33"/>
        <w:ind w:left="283" w:firstLine="741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за 2012 год составила 8743рубля. Ее номинальный размер по сравнению с предыдущим годом увеличился на 117,4%, </w:t>
      </w:r>
    </w:p>
    <w:p>
      <w:pPr>
        <w:pStyle w:val="Normal"/>
        <w:rPr/>
      </w:pPr>
      <w:r>
        <w:rPr>
          <w:b/>
          <w:bCs/>
          <w:sz w:val="28"/>
          <w:szCs w:val="28"/>
        </w:rPr>
        <w:t>2.3.</w:t>
      </w:r>
      <w:r>
        <w:rPr>
          <w:b/>
          <w:sz w:val="28"/>
          <w:szCs w:val="28"/>
        </w:rPr>
        <w:t xml:space="preserve"> Трудовые ресурсы, занятость населения</w:t>
      </w:r>
    </w:p>
    <w:p>
      <w:pPr>
        <w:pStyle w:val="Normal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Численность экономически активного населения района в 2011 году составила 462 человека (64% от общей численности населения), из них 185 чел. были заняты непосредственно в экономике поселения и 60 человек работают за пределами Куликовского сельсовета. Незанятые трудовые ресурсы составляют 21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арактеристика трудовых ресурсо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983"/>
        <w:gridCol w:w="1440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ая численность занятых в экономике (чел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пределение численности занятых по отраслям экономики (%)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мышлен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льское хозя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анспорт и связ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оо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отрас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рго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льту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П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з общей численности, занятых в экономике, занято в бюджетной сфе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ровень официально зарегистрированной безработицы, 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С вводом в действие федерального закона № 209-ФЗ от 24.07.2007г «О развитии малого и среднего предпринимательства в Российской Федерации»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се предприятия Куликовского сельсовета относятся к разряду малых. В 2012г на территории Куликовского сельсовета действовали 1малое предприятий, 5 индивидуальных предпринимателя, 1-КФХ, в 2011г – 1 малое предприятие и 5 индивидуальных предпринимателей, 1 - КФ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ля работающих граждан в образовании и здравоохранении, как и во всей  бюджетной сфере, остаётся практически на одном уров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вень официально зарегистрированной безработицы колеблется по год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1году снижение уровня безработицы  (выход на досрочную пенсию 4человека), в 2012году снижение уровня официальной безработицы  на 1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4.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Демографическая ситу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енденция сокращения численности населения Куликовского сельсовета, обозначившаяся больше десятка лет назад, продолжается и сейчас.  Выбытие населения идет как за счет естественной убыли, так и за счет миграционных процессов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течение 2010-2011годов численность населения продолжала снижаться  за 2010год снижение на 25человек (96,7% к уровню 2009года, в 2012году  население составило 731человек на 11человек меньше уровня 2011года (98,5%).  В 2010году рождаемость - 9человек., в 2011году – 8человек., в 2012году -  6человек</w:t>
      </w:r>
    </w:p>
    <w:p>
      <w:pPr>
        <w:sectPr>
          <w:footerReference w:type="default" r:id="rId5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растная структура населения за последний год не претерпела значительных изменений, продолжается процесс старения населения, доля детей в общей численности населения составляет 6,9% и постепенно снижается, пенсионеров 29,1% и постепенно увеличивается. В последние годы достаточно высокий уровень миграции количество выбывших  доходит до 20-30человек, тогда как количество прибывших 5-10человек.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демографических показателей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ликовского сельсовета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  <w:gridCol w:w="1316"/>
        <w:gridCol w:w="2010"/>
        <w:gridCol w:w="2242"/>
        <w:gridCol w:w="2219"/>
      </w:tblGrid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07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на текущий 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й результат за отчетный пери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игнутый результат за предыдущий отчетный период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- всего (на начало го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родское (районного центр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ель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(среднегодовая) населения, 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родское (районного центр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ель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мужчин (на начало го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женщин (на начало го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моложе трудоспособного возраста (на начало го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детей от 0 до 6 л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етей от 7 до 17 л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в трудоспособном возрасте (на начало го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старше трудоспособного возраста (на начало го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 1000 на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0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61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а 1000 на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4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4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03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младенческой смертности (число детей, умерших в возрасте до 1 года, на 1000 родившихся живым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, убыль (-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2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а 1000 на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,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2,58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онный прирост, убыль (-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9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а 1000 на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3,22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ногодетных сем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зарегистрированных браков    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зарегистрированных разводов      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зводов на 100 бра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5.</w:t>
      </w:r>
      <w:r>
        <w:rPr>
          <w:b/>
        </w:rPr>
        <w:t xml:space="preserve">   </w:t>
      </w:r>
      <w:r>
        <w:rPr>
          <w:b/>
          <w:sz w:val="28"/>
          <w:szCs w:val="28"/>
        </w:rPr>
        <w:t>Использование экономического потенциала в поселен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у экономического потенциала Куликовского сельсовета составляют следующие отра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ропромышленный комплек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ргов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денции развития отраслей экономики за анализируемый период неоднозначны. Так, на потребительском рынке идет стабильный рост оборота розничной торговли и платных услуг, оказываемых населению;  в промышленности отрицательные темпы роста наблюдаются  с 2009г. в сельском хозяйстве в 2011году рост производства произошел за счет снижения поголовья скота в частном секторе (увеличение производства мяса), увеличения урожайности зерновых культур, в 2012году рост произошел за счет увеличения цен на сельхозпродукты (овощи в 4раза, мясо и молоко – в 1,2раза, зерно в 2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5.1</w:t>
      </w:r>
      <w:r>
        <w:rPr>
          <w:b/>
        </w:rPr>
        <w:t xml:space="preserve">. </w:t>
      </w:r>
      <w:r>
        <w:rPr>
          <w:b/>
          <w:sz w:val="28"/>
          <w:szCs w:val="28"/>
        </w:rPr>
        <w:t>Промышленнос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  2007года на территории Куликовского сельсовета действует ООО «Куликово поле» занимающееся деревопереработкой (производство пиломатериалов, древесного угля, обеспечение населения топливом), с 2009года 1индивидуальный предприниматель ИП Когалевский, также в сфере переработки древесины (производство пиломатериалов). Если в 2007-2008году отмечался рост промышленного производства, то с  2009года произошёл резкий спад производства, связанный с сокращением объемов строительных работ в рег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Позиции промышленных предприятий Куликовского сельсовета в 2012 год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2520"/>
        <w:gridCol w:w="1980"/>
      </w:tblGrid>
      <w:tr>
        <w:trPr>
          <w:trHeight w:val="732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выпущенной промышленной продукции (в действ. ценах, млн.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в общем выпуске промышленной продукции.</w:t>
            </w:r>
          </w:p>
        </w:tc>
      </w:tr>
      <w:tr>
        <w:trPr>
          <w:trHeight w:val="2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Куликово пол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ним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8625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36pt;width:431.3pt;height:153.0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92683117" r:id="rId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5.2.</w:t>
      </w:r>
      <w:r>
        <w:rPr>
          <w:b/>
        </w:rPr>
        <w:t xml:space="preserve"> </w:t>
      </w:r>
      <w:r>
        <w:rPr>
          <w:b/>
          <w:sz w:val="28"/>
          <w:szCs w:val="28"/>
        </w:rPr>
        <w:t>Сельское хозяйство</w:t>
      </w:r>
      <w:r>
        <w:rPr>
          <w:b/>
        </w:rPr>
        <w:t>.</w:t>
      </w:r>
    </w:p>
    <w:p>
      <w:pPr>
        <w:pStyle w:val="TextBody"/>
        <w:ind w:firstLine="684"/>
        <w:rPr/>
      </w:pPr>
      <w:r>
        <w:rPr/>
        <w:t>Сельское хозяйство является базовой отраслью экономики Кулик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оизводственных ресурсов сельскохозяйственной отрасли являются земли поселений, которые в поселении распределяются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68"/>
        <w:gridCol w:w="2464"/>
        <w:gridCol w:w="1925"/>
      </w:tblGrid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Категории земель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Доля в общей площади, %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Земли с/х назначени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985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8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Земли жилой застройк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Земли промышленности и транспорт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Земли лесного фон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804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,3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Земли рекреаци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Земли особо охраняемых территорий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026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684"/>
        <w:rPr/>
      </w:pPr>
      <w:r>
        <w:rPr/>
        <w:t xml:space="preserve"> </w:t>
      </w:r>
    </w:p>
    <w:p>
      <w:pPr>
        <w:pStyle w:val="TextBody"/>
        <w:ind w:firstLine="684"/>
        <w:rPr/>
      </w:pPr>
      <w:r>
        <w:rPr/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в поселении на начало 2012 года составила  4,5тыс. га или 10,9% от общей площади сельхозугодий. Около 83% этих земель эксплуатируют граждане занимающиеся ЛПХ.</w:t>
      </w:r>
    </w:p>
    <w:p>
      <w:pPr>
        <w:pStyle w:val="TextBodyIndent"/>
        <w:ind w:left="283" w:firstLine="741"/>
        <w:rPr/>
      </w:pPr>
      <w:r>
        <w:rPr/>
      </w:r>
    </w:p>
    <w:p>
      <w:pPr>
        <w:pStyle w:val="TextBodyIndent"/>
        <w:ind w:left="283" w:firstLine="741"/>
        <w:jc w:val="center"/>
        <w:rPr/>
      </w:pPr>
      <w:r>
        <w:rPr/>
        <w:t>Структура используемых земель с/х угодий:</w:t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403"/>
        <w:gridCol w:w="1254"/>
        <w:gridCol w:w="1311"/>
        <w:gridCol w:w="1296"/>
        <w:gridCol w:w="1115"/>
      </w:tblGrid>
      <w:tr>
        <w:trPr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9"/>
              <w:rPr/>
            </w:pPr>
            <w:r>
              <w:rPr/>
              <w:t>Все категории хозяйств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/>
            </w:pPr>
            <w:r>
              <w:rPr/>
              <w:t>крестьянские (фермерские хозяйств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/>
            </w:pPr>
            <w:r>
              <w:rPr/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1. Сельскохозяйственные угодь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аш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1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залеж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енокос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астбищ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9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многолетние насажд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оизводителем продукции растениеводства является КФХ Иванова п.Натальинский оформившее в аренду земельные участки около п.Васильевский (500га). На его долю приходится 100% зерновых, производимых на территории поселения. Основной поставщик продукции животноводства (мяса и молока) - это население. В ЛПХ, а их в поселении 202, производится 100% молока и 98% мяса. Кроме того, именно в ЛПХ производится 100% картофеля и овощей, произрастающих в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три прошедших года ситуация в сельском хозяйстве изменилась незначительно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основных показателей сельскохозяйственной отрас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848"/>
        <w:gridCol w:w="996"/>
        <w:gridCol w:w="996"/>
        <w:gridCol w:w="996"/>
      </w:tblGrid>
      <w:tr>
        <w:trPr>
          <w:trHeight w:val="3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1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г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ловье скота и птицы  в  ЛПХ и КФ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 КР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з них коров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свинь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овцы и коз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лоша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птиц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</w:tr>
      <w:tr>
        <w:trPr>
          <w:trHeight w:val="8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/>
              <w:t xml:space="preserve">Производство важнейших видов продукции в натуральном выражении </w:t>
            </w:r>
            <w:r>
              <w:rPr>
                <w:color w:val="000000"/>
              </w:rPr>
              <w:t>в  ЛПХ и КФХ</w:t>
            </w:r>
            <w:r>
              <w:rPr/>
              <w:t>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рно после доработк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скота и птицы на убой (жив.вес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око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йц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шту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Овощ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TextBody"/>
        <w:ind w:firstLine="74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.5.3.</w:t>
      </w:r>
      <w:r>
        <w:rPr>
          <w:b/>
        </w:rPr>
        <w:t xml:space="preserve"> </w:t>
      </w:r>
      <w:r>
        <w:rPr>
          <w:b/>
          <w:sz w:val="28"/>
          <w:szCs w:val="28"/>
        </w:rPr>
        <w:t>Транспор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территории  поселения транспортных предприятий нет. Грузовые перевозки, такие как доставка угля, дров  для населения, осуществляет, ООО «Сибтранс», «ООО Куликово поле», частные предприниматели г.Чулы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тяженность автомобильных дорог общего пользования,  составляет 53 км, в том числе с твердым покрытием 1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сажирские перевозки осуществляются автобусами ООО «Сибтранс», рейсовые автобусы в населенные пункты Куликовского сельсовета совершают выезды 6раз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оме этого доставкой пассажиров (детей в школу осуществляет микроавтобус МБОУ Куликовской С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5.4.</w:t>
      </w:r>
      <w:r>
        <w:rPr>
          <w:b/>
        </w:rPr>
        <w:t xml:space="preserve"> </w:t>
      </w:r>
      <w:r>
        <w:rPr>
          <w:b/>
          <w:sz w:val="28"/>
          <w:szCs w:val="28"/>
        </w:rPr>
        <w:t>Связь и телекоммуникаци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Монтированная емкость телефонных станций, номеров за 2010-2011годы не увеличилась, </w:t>
      </w:r>
      <w:r>
        <w:rPr>
          <w:b/>
          <w:sz w:val="28"/>
          <w:szCs w:val="28"/>
        </w:rPr>
        <w:tab/>
        <w:t>о</w:t>
      </w:r>
      <w:r>
        <w:rPr>
          <w:sz w:val="28"/>
          <w:szCs w:val="28"/>
        </w:rPr>
        <w:t>беспеченность населения квартирными телефонными аппаратами сети общего пользования на 100 жителей,  составляет 17,0, В МБОУ Куликовской СОШ и администрации Куликовского сельсовета есть выход в «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поселения устойчиво принимаются 3 телевизионных кан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 почтовой связи оказывает п\о Куликовское. Сотовая связь неустойчива по большей части территории поселения, но действует во всех населенных пункт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тие также получают системы индивидуального спутникового приема, позволяющие принимать большое количество ТВ 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поселении функционирует 1 отделение почтовой связи, которое обслуживают 5 населен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5.5. Жилищно-коммунальное хозяйство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Куликовском сельсовете, на конец, 2012 года жилищный фонд составил  14,6 тыс. кв. метров общей площади. По сравнению с 2011 годом жилищный фонд не уменьшился.  В среднем на одного жителя приходится 19,7 кв. метров площади. В 2012году начато строительство водозаборной скважины в с.Куликов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0"/>
        <w:gridCol w:w="843"/>
        <w:gridCol w:w="1097"/>
        <w:gridCol w:w="940"/>
        <w:gridCol w:w="940"/>
      </w:tblGrid>
      <w:tr>
        <w:trPr>
          <w:trHeight w:val="221" w:hRule="atLeast"/>
        </w:trPr>
        <w:tc>
          <w:tcPr>
            <w:tcW w:w="61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г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г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ЖИЛИЩНЫЙ ФОНД 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ый фонд , всего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униципальн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униципальн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государственн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государственн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частный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частный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99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ПЛОСНАБЖЕНИЕ 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по всем видам собственн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лов, установленных в котельных (всех форм собственности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(в двухтрубном исчислении), по всем видам собственн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33" w:hRule="atLeast"/>
        </w:trPr>
        <w:tc>
          <w:tcPr>
            <w:tcW w:w="99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ые сети, по всем видам собственности         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хие сети водоровода, по всем видам собственн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, подлежащие замен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ые скважины, по всем видам собственности         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5.6.</w:t>
      </w:r>
      <w:r>
        <w:rPr>
          <w:b/>
        </w:rPr>
        <w:t xml:space="preserve"> </w:t>
      </w:r>
      <w:r>
        <w:rPr>
          <w:b/>
          <w:sz w:val="28"/>
          <w:szCs w:val="28"/>
        </w:rPr>
        <w:t>Электро-, газоснаб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2 также как  и 2011 году отмечается сокращение потребления электроэнергии в поселении, что  связано с уменьшением численности населения, снабжение газа осуществляется автомобильным транспортом (сжиженный газ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7.  Торговля и платны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ий рынок сегодня – это существенная часть экономики, затрагивающая интересы всег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состоянию на 01.11.2012 года в поселении функционирует 9 торговых точек, в том числе: 8 стационарных магазинов (из них магазинов потребительской кооперации –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оследние годы в формировании оборота розничной торговли прослеживаются положительные тенденции. Оборот розничной торговли достиг в 2009году 14,2 млн. рублей, в 2010году  16,09млн.руб., в 2011году 18,17млн.руб., в 2012году- 20,3млн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жегодно отмечается стабильный рост оборота розничной торговли. Более 70%, объема розничного товарооборота по-прежнему составляют объемы продаж, выполняемые индивидуальными предпринимателями. На долю потребительской кооперации приходится менее 30% товарооборо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инфраструктура потребительского рынка качественно не измени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5.8. Строительный комплекс и инвестици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поселении строительных предприятий – н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1-2012годах  разрешения на строительство жилья, не выдав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2году начато строительство водозаборной скважины в с.Куликовское (стоимость строительства 2,7млн.руб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за счет  всех источников финансирования составили в 2012году – 1млн.руб (МКОУ Куликовская СОШ – 0,5млн.руб, МКУК Куликовский КДЦ – 0,5млн.руб.), в 2011году 0,824млн.руб., объем работ, выполненных по виду деятельности «строительство»,включая хозспособ в 2012году – 5млн.руб. (скважина 2,7млн.руб, ООО «Трофей» - 2,3млн.руб. , в 2011году – 1млн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5.9. Развитие малого предпринимательств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а из действенных мер влияния органов местной власти на развитие экономики и занятости населения в поселении –   это создание условий для развития предпринимательской деятельности. В этих целях  администрация проводит разъяснительную работу с населением, оказывает методическую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казатели развития малого предприниматель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1255"/>
        <w:gridCol w:w="1260"/>
        <w:gridCol w:w="1260"/>
      </w:tblGrid>
      <w:tr>
        <w:trPr>
          <w:cantSplit w:val="true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лых предприятий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ндивидуальных предпринимателей, ч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малом бизнесе, ч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занятых граждан в малом бизнесе в общей численности работающего  населения поселения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 работ, услуг, произведенный СМП, млн.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одукции, работ, услуг СМП в общем объеме продукции, работ, услуг по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На территории поселения работают в сфере торговли 4 частных предпринимателя, 1частный грузоперевозчик,  с 2008года зарегистрирован 1частный предприниматель в сфере производства пиломатериалов, в 2010году 2 индивидуальных предпринимателя в сфере сельхоз.производства, 1 КФ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775" w:dyaOrig="3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9pt;margin-top:10.95pt;width:438.75pt;height:171.0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7411771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b/>
        </w:rPr>
        <w:t xml:space="preserve">  </w:t>
      </w:r>
      <w:r>
        <w:rPr>
          <w:b/>
          <w:bCs/>
          <w:sz w:val="28"/>
          <w:szCs w:val="28"/>
        </w:rPr>
        <w:t>Анализ развития социальной сф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1. Образование</w:t>
      </w:r>
    </w:p>
    <w:p>
      <w:pPr>
        <w:pStyle w:val="Normal"/>
        <w:rPr/>
      </w:pPr>
      <w:r>
        <w:rPr>
          <w:sz w:val="28"/>
          <w:szCs w:val="28"/>
        </w:rPr>
        <w:t>В 2012гг в поселении действует 1 общеобразовательное учреждение (1  средняя общеобразовательная школа МКОУ Куликовская СОШ). Учреждения аккредитовано и имеет свидетельство об аккреди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исленность учащихся продолжает сокращаться по сравнению с 2008 го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ей обучения для детей из малых сел организован бесплатный подвоз  учащихся. В этом задействовано 1 школьный автобус.  В школе организовано горяче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имеет группу предшкольной подготовки «Будущий первокласс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2012году в МКОУ Куликовской СОШ проведена замена котла в котельной (0,5млн.руб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2. Здравоохранение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дицинское обслуживание жителей Куликовского сельсовета осуществляют Куликовская врачебная амбулатория, ФАП п.Василье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еспеченность населения врачами составляет 1,22 на 1 тыс. населения, средним медицинским персоналом 6,1 на 1 тыс.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ехническое состояние лечебно-профилактических учреждений слабое, и в амбулатории и в ФАПе требуется проведение капитального  ремонта,  обновление и замена  медицинского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Охват диспансерным наблюдением составил 10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рофилактических прививок выполнен на 97%, улучшились показатели привитости взрослого населения. Взрослое население 96%. дети 9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3. Физкультура и 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а спортивных сооружений на территории Куликовского сельсовета представлена 1 спортивным залом (в школе), 2 - летние спортивные площадки (1 волейбольная,  2площадка имеет волейбольную и минифутбольную площадки), данные сооружения не требуют ремонта и реконструкции, требуется только новое спортивное оборудование (яма для прыжков в длину, турник, рукоходы).   В 2012 году было проведено 6 спортивно-массовых мероприятия. Это соревнования по баскетболу, по легкой атлетике,  лыжным гонкам. Численность занимающихся в спортивных секциях (волейбол, ОФП) составляет 30 человек, в основном это школьники. Поселение принимает активное участие в районных спортивных  играх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4.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2году сохранена сеть учреждений культуры. В целях укрепления материальной базы, обеспечения сохранности зданий в 2012году произведен капитальный ремонт МКУК Куликовского КДЦ (замена окон, двере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должают действовать все клубные формирования, кружки народного творчества, проводятся мероприятия в соответствии с планом работы КД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в сфере культуры поселения удалось сохранить сеть учреждений, поддержать на определенном уровне развитие художественного процесса. </w:t>
        <w:tab/>
        <w:t xml:space="preserve">В поселении работают 3 клубных учреждения (1 культурно-досуговый центр в с.Куликовское и 2 филиала в селах), централизованная библиотечная система с 1 филиалом, клуб «Дружба», танцевальные детский и подростковый коллективы, вокальные детский и взрослый коллективы, действуют кружки народного твор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ятся  текущие ремонты клубов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5. Социальная защита на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исленность населения, состоящего на учете в органах социальной защиты в 2011г - 151чел.(100% к  2008 году), в 2012году 217человек. Число малоимущих граждан составляет 70 человека (100% к 2011года). Удельный вес населения, состоящего в органах социальной защиты на учете, к общей численности составляет в 2009г – 25% , в 2012 году прогноз – 29,7%.получают социальные услуги на дому в 2009 – 29человек, в 2010-11годах 41человек, в 2012году 40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Кули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поступлений в бюджет Куликовского сельсовета Чулымского района являются собственные доходы (налоговые доходы и неналоговые поступления), а также безвозмездные и безвозвратные перечисления из бюджетов других уровней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2011году рост доходов бюджета 124% к уровню 2010г., в 2012году более 200%.: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106"/>
        <w:gridCol w:w="968"/>
        <w:gridCol w:w="1080"/>
      </w:tblGrid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ы бюджета (млн. руб.), 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6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уктура доходной части бюджета по источникам (%)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налоговые поступ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та за ресурс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тации, субсидии, субвен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4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дохо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бственные доходы бюджета, тыс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и на доходы физических л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 на имущество физических л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5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от имущества, сдаваемого в арен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енда зем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5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бюджета, млн. руб., 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4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9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труктура расходной части бюджета по направлениям 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ищно-коммунальное хозяйст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ое и муниципальное управл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льту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льское хозяйст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нсии, пособ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е расхо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8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ефицит (-), профицит (+) бюджета, тыс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0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развития межпоселенческих связей – их интенсивность и географ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  <w:r>
        <w:rPr>
          <w:sz w:val="28"/>
          <w:szCs w:val="28"/>
        </w:rPr>
        <w:t>Насыщенность в поселении  продукции местного производства (превышение объемов производства сельхозпродукции над объемами потребления внутри поселения), способствуют развитию межпоселенческих связей,  ЛПХ и КФХ реализуют  более 50% от общего объема продукции в г.Новосибирске, г.Чулыме и Чулым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244"/>
        <w:gridCol w:w="1100"/>
        <w:gridCol w:w="840"/>
        <w:gridCol w:w="1136"/>
        <w:gridCol w:w="1564"/>
        <w:gridCol w:w="1005"/>
      </w:tblGrid>
      <w:tr>
        <w:trPr>
          <w:trHeight w:val="1275" w:hRule="atLeast"/>
        </w:trPr>
        <w:tc>
          <w:tcPr>
            <w:tcW w:w="129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жидаемые  итоги социально-экономического развития Куликовского сельсовета Чулымского района за  2012г.</w:t>
            </w:r>
          </w:p>
        </w:tc>
      </w:tr>
      <w:tr>
        <w:trPr>
          <w:trHeight w:val="115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2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за   2011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 2012г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.периоду 2011год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лану</w:t>
            </w:r>
          </w:p>
        </w:tc>
      </w:tr>
      <w:tr>
        <w:trPr>
          <w:trHeight w:val="31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 -экономическая характеристика поселения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населения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Численность населения,  человек (на 01.01.2012г.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убыль)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Число прибывших, чел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Число выбывших, чел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 безработицы,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обственные доходы местного бюджета, 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ыми доходами бюджета на 1челове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40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по полному кругу предприятий,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40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бюджетной сферы,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фонд оплаты труда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57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задолженность по заработной плате на конец отчетного периода 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: промышленност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м хозяйств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душевой денежный доход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ельское хозяйство</w:t>
            </w:r>
          </w:p>
        </w:tc>
      </w:tr>
      <w:tr>
        <w:trPr>
          <w:trHeight w:val="40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продукции сельского хозяйства (во всех категориях хозяйств)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66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ый сбор зерновых и зернобобовых культур во всех категориях хозяйств (вес после доработки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58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(все категории хозяйств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й молока на 1корову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 на убой в живом весе во всех категориях хозяйст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во всех категориях хозяйст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рупный рогатый ско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винь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шади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овцы,козы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головье птицы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личество пчелосемей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ромышленность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троительство и транспорт</w:t>
            </w:r>
          </w:p>
        </w:tc>
      </w:tr>
      <w:tr>
        <w:trPr>
          <w:trHeight w:val="40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роительно-монтажных работ, включая хозспосо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орговля и услуги</w:t>
            </w:r>
          </w:p>
        </w:tc>
      </w:tr>
      <w:tr>
        <w:trPr>
          <w:trHeight w:val="58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озничного товарооборота включая общественное пита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 в действующих цена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алое предпринимательство</w:t>
            </w:r>
          </w:p>
        </w:tc>
      </w:tr>
      <w:tr>
        <w:trPr>
          <w:trHeight w:val="72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алого бизнеса в общем объеме выпуска товаров, работ и услуг, 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предприятий, е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на малых предприятиях,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ндивидуальных предпринимателей,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вестиционная деятельность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организ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хозяйственных предприят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ки предприятий, организ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в сельском хозяйств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нсолидированный и муниципальный бюджет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а -всего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сбтвенные дохо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всего, в том числе на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й уч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ую деятельност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.окр.сре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.полит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пособ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ая обеспеченность (доходы муниципального бюджета  в расчете на 1 жителя)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на 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бственными дохода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на 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ов  полученных  от сдачи в аренду,  муниципального имущества и земли, тыс.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Жилье и его доступность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жильем (общая площадь жилищного фонда муниципального образования  в расчете на 1 жителя)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 на 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тоящих в очереди на получение социального жилья,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жилья за счет всех источников финансирования, кв.м общей площад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получившего государственную и муниципальную поддержку на строительство, приобретение жилья.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домашними телефонами на 100жителей, ед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ных пунктов сотовой связью, 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ных предприятиям, организациям и населению жилищно-коммунальных услу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получивших субсидии на оплату жилищно-коммунальных услуг и топлив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субсидии на оплату жилищно-коммунальных услуг и топлива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уровень оплаты  населением жилищно-коммунальных услуг к экономически обоснованным тарифам, 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услуг ЖК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жилищно-коммунальных услу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 кв.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ья оборудованного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м газ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ой канализаци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оциальная сфера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мертность на 1000 новорожденны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дошкольного возраста, посещающих ДОУ от общей численности детей дошкольного возрас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в возрасте 7-15 лет, обучающихся в общеобразовательных школах,от общей численности детей данной возрастной категори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еников обучающихся во 2 смену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пособия детям. Воспитывающимся в приемных семья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под опекой и попечительств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чиваемых пособий на содержание детей под опекой и попечительств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алоимущих граждан зарегистрированных в органах социальной защиты,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еловек нуждающихся в стационарном обслуживании в учреждениях социальной защиты, чел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т социальной помощи на 1 получателя, ру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оля учреждений образования оборудованных: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м водоснабжение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ой канализаци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оля учреждений здравоохранения, оборудованных: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м водоснабжение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ой канализаци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свещенных улиц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ЯСНИТЕЛЬНАЯ 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сновным показателям развития экономики Куликовского сельсовета Чулымского района на 2013-2015 год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гноз социально-экономического развития Куликовского сельсовета Чулымского района на 2013- 2015 годы разработан исходя из сложившихся за последние 3 года тенденций развития экономики и социальной сферы муниципального образования с учетом сценарных условий социально-экономического развития Новосибирской области.  Прогноз предусматривает сохранение позитивных тенденций развития экономики. В этих условиях валовой продукт в 2015 году прирастет к уровню 2011 года на 117,2% (в сопоставимых ценах), что соответствует темпам роста, заложенным  в прогнозе развития области.</w:t>
      </w:r>
    </w:p>
    <w:p>
      <w:pPr>
        <w:pStyle w:val="Heading"/>
        <w:ind w:firstLine="708"/>
        <w:jc w:val="both"/>
        <w:rPr>
          <w:bCs/>
          <w:szCs w:val="28"/>
        </w:rPr>
      </w:pPr>
      <w:r>
        <w:rPr/>
        <w:t xml:space="preserve">Рассматривая показатели развития экономики поселения за 2011-2012 годы и на период до 2015 года в отдельности следует отметить, что объем </w:t>
      </w:r>
      <w:r>
        <w:rPr>
          <w:b/>
          <w:bCs/>
        </w:rPr>
        <w:t>промышленной продукции</w:t>
      </w:r>
      <w:r>
        <w:rPr/>
        <w:t xml:space="preserve"> в 2012 году в действующих ценах по оценочным данным составит 0,55 млн. руб., или 68,8% к уровню 2011 года, индекс физического роста при этом составит 64,8%. </w:t>
      </w:r>
    </w:p>
    <w:p>
      <w:pPr>
        <w:pStyle w:val="Heading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Объемы промышленного производства на 2013-2015 годы спланированы с учетом прогнозных данных развития Новосибирской области  и планового развития  отрасли. </w:t>
      </w:r>
    </w:p>
    <w:p>
      <w:pPr>
        <w:pStyle w:val="TextBody"/>
        <w:rPr/>
      </w:pPr>
      <w:r>
        <w:rPr/>
        <w:tab/>
        <w:t xml:space="preserve">В </w:t>
      </w:r>
      <w:r>
        <w:rPr>
          <w:b/>
          <w:bCs/>
        </w:rPr>
        <w:t>сельском хозяйстве</w:t>
      </w:r>
      <w:r>
        <w:rPr/>
        <w:t xml:space="preserve"> поселения в 2012 году ожидаются следующие результаты: </w:t>
      </w:r>
    </w:p>
    <w:p>
      <w:pPr>
        <w:pStyle w:val="TextBody"/>
        <w:rPr/>
      </w:pPr>
      <w:r>
        <w:rPr/>
        <w:tab/>
      </w:r>
      <w:r>
        <w:rPr>
          <w:i/>
          <w:iCs/>
          <w:u w:val="single"/>
        </w:rPr>
        <w:t>в животноводстве</w:t>
      </w:r>
      <w:r>
        <w:rPr/>
        <w:t xml:space="preserve">  поголовье КРС во всех категориях хозяйств в целом останется практически на уровне предыдущего года. В личных подсобных хозяйствах продолжается сокращение поголовья КРС, в т.ч. и коров. Продуктивность дойного стада в 2012 году ниже уровня полученного в 2011 году, в связи с этим ожидается сокращение валового надоя молока на 3,3%. По производству мяса  ожидается падение объемов на 10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2013-2015 годы объемы производства животноводческой продукции спланированы с учетом фактически сложившейся ситуации в этой отрасли и резервов, имеющихся в хозяйствах поселения – будет проводиться работа по улучшению  кормовой  базы, росту  продуктивности стада и увеличению  поголовья  КРС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u w:val="single"/>
        </w:rPr>
        <w:t>Растениеводство</w:t>
      </w:r>
      <w:r>
        <w:rPr>
          <w:sz w:val="28"/>
        </w:rPr>
        <w:t xml:space="preserve">. Валовый сбор зерновых и зернобобовых культур составил 0,25 тыс. тонн, это почти в 2  раза меньше, чем было получено в 2011году. В последующие годы производство зерна планируется с небольшим увеличением за счет повышения урожайности зерновых. </w:t>
      </w:r>
    </w:p>
    <w:p>
      <w:pPr>
        <w:pStyle w:val="Normal"/>
        <w:ind w:firstLine="708"/>
        <w:jc w:val="both"/>
        <w:rPr/>
      </w:pPr>
      <w:r>
        <w:rPr>
          <w:i/>
          <w:sz w:val="28"/>
          <w:u w:val="single"/>
        </w:rPr>
        <w:t>Строительство.</w:t>
      </w:r>
      <w:r>
        <w:rPr>
          <w:sz w:val="28"/>
        </w:rPr>
        <w:t xml:space="preserve"> Объем строительных работ в 2012 году составит 5,0 млн.руб., что на 500% больше, чем было освоено в 2011 году. Индекс физического объема </w:t>
      </w:r>
      <w:r>
        <w:rPr>
          <w:bCs/>
          <w:sz w:val="28"/>
        </w:rPr>
        <w:t xml:space="preserve">строительно-монтажных </w:t>
      </w:r>
      <w:r>
        <w:rPr>
          <w:sz w:val="28"/>
        </w:rPr>
        <w:t xml:space="preserve"> работ  составит 468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реднесрочной перспективе динамика развития этой отрасли будет положительной, что по-прежнему в большей степени будет обеспечено бюджетными инвестициями в строительные и ремонтные работы. Темпы роста на плановый период соответствуют темпам роста, обусловленным основными параметрами прогноза социально-экономического развития Новосибирской области на 2013-2015год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ъем </w:t>
      </w:r>
      <w:r>
        <w:rPr>
          <w:b/>
          <w:bCs/>
          <w:sz w:val="28"/>
        </w:rPr>
        <w:t xml:space="preserve">инвестиций </w:t>
      </w:r>
      <w:r>
        <w:rPr>
          <w:sz w:val="28"/>
        </w:rPr>
        <w:t>в 2012 году ожидается в сумме 1,0 млн.руб., что на 285,7% больше, чем было в 2011 году. Индекс физического объема составит 265,7%.  На последующие годы объем инвестиций спланирован с  учетом  бюджетных  ассигнований на  строительство и приобретение основных фондов, а также  планов   строительства новых объектов предприятиями и  жилого фонда населением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Оборот розничной торговли</w:t>
      </w:r>
      <w:r>
        <w:rPr>
          <w:sz w:val="28"/>
        </w:rPr>
        <w:t xml:space="preserve"> в 2012 году в действующих ценах составит 20,3млн.руб., что на 11% выше уровня 2011 года (индекс физического объема 107,3%). На перспективу развитие потребительского рынка спрогнозировано с учетом заданных сценарными условиями темпов роста. Увеличение объемов ожидается за счет расширения ассортимента реализуемых товаров.</w:t>
      </w:r>
    </w:p>
    <w:p>
      <w:pPr>
        <w:pStyle w:val="Normal"/>
        <w:ind w:firstLine="708"/>
        <w:jc w:val="both"/>
        <w:rPr/>
      </w:pPr>
      <w:r>
        <w:rPr>
          <w:sz w:val="28"/>
        </w:rPr>
        <w:t>В 2012 году индекс физического объема</w:t>
      </w:r>
      <w:r>
        <w:rPr>
          <w:b/>
          <w:bCs/>
          <w:sz w:val="28"/>
        </w:rPr>
        <w:t xml:space="preserve"> платных услуг населению</w:t>
      </w:r>
      <w:r>
        <w:rPr>
          <w:sz w:val="28"/>
        </w:rPr>
        <w:t xml:space="preserve"> составит 101,8%, на 2013-2015гг объемы по этому показателю спрогнозированы с учетом заданных темпов роста и  сложившейся  динамики развития этой отрасли в район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ост номинальной </w:t>
      </w:r>
      <w:r>
        <w:rPr>
          <w:b/>
          <w:bCs/>
          <w:sz w:val="28"/>
        </w:rPr>
        <w:t>среднемесячной заработной платы</w:t>
      </w:r>
      <w:r>
        <w:rPr>
          <w:sz w:val="28"/>
        </w:rPr>
        <w:t xml:space="preserve"> в 2012 году составит  17,3%,  на прогнозируемый среднесрочный период темпы роста зарплаты предусмотрены в заданных сценарными условиями развития области размерах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Уровень обеспеченности налоговыми и неналоговыми доходами бюджета</w:t>
      </w:r>
      <w:r>
        <w:rPr>
          <w:sz w:val="28"/>
        </w:rPr>
        <w:t xml:space="preserve"> на 1 человека рассчитан исходя из ростов   доходов  бюджета и среднесписочной численности населения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Показатели, характеризующие развитие социальной сферы Куликовского сельсовета,</w:t>
      </w:r>
      <w:r>
        <w:rPr>
          <w:sz w:val="28"/>
        </w:rPr>
        <w:t xml:space="preserve"> рассчитаны исходя из анализа ситуации предыдущих лет и с учетом улучшения качества жизни населения на перспекти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целевые плановые показатели развития Куликовского сельсовета на 2013-2015год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244"/>
        <w:gridCol w:w="821"/>
        <w:gridCol w:w="913"/>
        <w:gridCol w:w="1564"/>
        <w:gridCol w:w="931"/>
        <w:gridCol w:w="1564"/>
        <w:gridCol w:w="969"/>
        <w:gridCol w:w="1564"/>
        <w:gridCol w:w="969"/>
        <w:gridCol w:w="1564"/>
      </w:tblGrid>
      <w:tr>
        <w:trPr>
          <w:trHeight w:val="115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за   2011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 2012г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.периоду 2011года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 2013г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.периоду 2012год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4го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.периоду 2013год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5го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.периоду 2014года </w:t>
            </w:r>
          </w:p>
        </w:tc>
      </w:tr>
      <w:tr>
        <w:trPr>
          <w:trHeight w:val="31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 -экономическая характеристика поселения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населения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Численность населения,  человек (на 01.01.2012г.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убыль)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Число прибывших, чел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Число выбывших, чел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 безработицы,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обственные доходы местного бюджета, 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ыми доходами бюджета на 1челове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по полному кругу предприятий,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58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бюджетной сферы,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2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5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6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58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фонд оплаты труда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8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4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1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5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задолженность по заработной плате на конец отчетного периода 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: промышленност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м хозяйств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душевой денежный доход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ельское хозяйство</w:t>
            </w:r>
          </w:p>
        </w:tc>
      </w:tr>
      <w:tr>
        <w:trPr>
          <w:trHeight w:val="69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продукции сельского хозяйства (во всех категориях хозяйств)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66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ый сбор зерновых и зернобобовых культур во всех категориях хозяйств (вес после доработки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(все категории хозяйств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й молока на 1корову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 на убой в живом весе во всех категориях хозяйст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во всех категориях хозяйст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33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рупный рогатый ско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винь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шади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овцы,козы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головье птицы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личество пчелосемей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ромышленность</w:t>
            </w:r>
          </w:p>
        </w:tc>
      </w:tr>
      <w:tr>
        <w:trPr>
          <w:trHeight w:val="61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троительство и транспорт</w:t>
            </w:r>
          </w:p>
        </w:tc>
      </w:tr>
      <w:tr>
        <w:trPr>
          <w:trHeight w:val="40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роительно-монтажных работ, включая хозспосо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орговля и услуги</w:t>
            </w:r>
          </w:p>
        </w:tc>
      </w:tr>
      <w:tr>
        <w:trPr>
          <w:trHeight w:val="58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озничного товарооборота включая общественное пита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 в действующих цена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алое предпринимательство</w:t>
            </w:r>
          </w:p>
        </w:tc>
      </w:tr>
      <w:tr>
        <w:trPr>
          <w:trHeight w:val="72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алого бизнеса в общем объеме выпуска товаров, работ и услуг, 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предприятий, е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на малых предприятиях,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ндивидуальных предпринимателей,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вестиционная деятельность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организ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хозяйственных предприят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ки предприятий, организ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в сельском хозяйств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нсолидированный и муниципальный бюджет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а -всего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сбтвенные дохо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всего, в том числе на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й уч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ую деятельност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.окр.сре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финансового контрол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пособ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ая обеспеченность (доходы муниципального бюджета  в расчете на 1 жителя)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на чел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8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бственными дохода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на чел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ов  полученных  от сдачи в аренду,  муниципального имущества и земли, тыс.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Жилье и его доступность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жильем (общая площадь жилищного фонда муниципального образования  в расчете на 1 жителя),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 на чел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тоящих в очереди на получение социального жилья,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жилья за счет всех источников финансирования, кв.м общей площад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получившего государственную и муниципальную поддержку на строительство, приобретение жилья.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домашними телефонами на 100жителей, ед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ных пунктов сотовой связью, 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</w:tr>
      <w:tr>
        <w:trPr>
          <w:trHeight w:val="12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ных предприятиям, организациям и населению жилищно-коммунальных услу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получивших субсидии на оплату жилищно-коммунальных услуг и топлив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субсидии на оплату жилищно-коммунальных услуг и топлива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уровень оплаты  населением жилищно-коммунальных услуг к экономически обоснованным тарифам, 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услуг ЖК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жилищно-коммунальных услу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 кв.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ья оборудованного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м газ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ой канализаци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оциальная сфера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мертность на 1000 новорожденны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дошкольного возраста, посещающих ДОУ от общей численности детей дошкольного возрас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в возрасте 7-15 лет, обучающихся в общеобразовательных школах,от общей численности детей данной возрастной категори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еников обучающихся во 2 смену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пособия детям. Воспитывающимся в приемных семья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под опекой и попечительств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чиваемых пособий на содержание детей под опекой и попечительств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алоимущих граждан зарегистрированных в органах социальной защиты,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еловек нуждающихся в стационарном обслуживании в учреждениях социальной защиты, чел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т социальной помощи на 1 получателя, ру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оля учреждений образования оборудованных: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м водоснабжение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ой канализаци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оля учреждений здравоохранения, оборудованных: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м водоснабжение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ой канализаци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свещенных улиц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1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320" w:leader="none"/>
      </w:tabs>
      <w:spacing w:lineRule="atLeast" w:line="360" w:before="240" w:after="60"/>
      <w:ind w:left="2960" w:hanging="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4040" w:leader="none"/>
      </w:tabs>
      <w:spacing w:lineRule="atLeast" w:line="360" w:before="240" w:after="60"/>
      <w:ind w:left="3680" w:hanging="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760" w:leader="none"/>
      </w:tabs>
      <w:spacing w:lineRule="atLeast" w:line="360" w:before="240" w:after="60"/>
      <w:ind w:left="4400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480" w:leader="none"/>
      </w:tabs>
      <w:spacing w:lineRule="atLeast" w:line="360" w:before="240" w:after="60"/>
      <w:ind w:left="5120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6200" w:leader="none"/>
      </w:tabs>
      <w:spacing w:lineRule="atLeast" w:line="360" w:before="240" w:after="60"/>
      <w:ind w:left="5840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920" w:leader="none"/>
      </w:tabs>
      <w:spacing w:lineRule="atLeast" w:line="360" w:before="240" w:after="60"/>
      <w:ind w:left="6560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Знак Знак2"/>
    <w:qFormat/>
    <w:rPr>
      <w:lang w:val="ru-RU" w:bidi="ar-SA"/>
    </w:rPr>
  </w:style>
  <w:style w:type="character" w:styleId="1">
    <w:name w:val="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6">
    <w:name w:val="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abelTekst">
    <w:name w:val="TabelTekst Знак"/>
    <w:qFormat/>
    <w:rPr>
      <w:sz w:val="28"/>
      <w:szCs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Rvts6">
    <w:name w:val="rvts6"/>
    <w:basedOn w:val="Style5"/>
    <w:qFormat/>
    <w:rPr/>
  </w:style>
  <w:style w:type="character" w:styleId="Rvts7">
    <w:name w:val="rvts7"/>
    <w:basedOn w:val="Style5"/>
    <w:qFormat/>
    <w:rPr/>
  </w:style>
  <w:style w:type="character" w:styleId="Rvts10">
    <w:name w:val="rvts10"/>
    <w:basedOn w:val="Style5"/>
    <w:qFormat/>
    <w:rPr/>
  </w:style>
  <w:style w:type="character" w:styleId="Rvts15">
    <w:name w:val="rvts15"/>
    <w:basedOn w:val="Style5"/>
    <w:qFormat/>
    <w:rPr/>
  </w:style>
  <w:style w:type="character" w:styleId="11">
    <w:name w:val="Стиль1 Знак Знак"/>
    <w:basedOn w:val="ConsPlusNormal"/>
    <w:qFormat/>
    <w:rPr>
      <w:sz w:val="28"/>
      <w:szCs w:val="28"/>
    </w:rPr>
  </w:style>
  <w:style w:type="character" w:styleId="21">
    <w:name w:val="Стиль2 Знак Знак Знак Знак Знак Знак Знак Знак Знак Знак Знак Знак Знак Знак Знак Знак Знак Знак Знак Знак Знак"/>
    <w:basedOn w:val="11"/>
    <w:qFormat/>
    <w:rPr>
      <w:strike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>
      <w:rFonts w:ascii="Verdana" w:hAnsi="Verdana" w:cs="Verdana"/>
    </w:rPr>
  </w:style>
  <w:style w:type="paragraph" w:styleId="Contents3">
    <w:name w:val="TOC 3"/>
    <w:basedOn w:val="Normal"/>
    <w:pPr>
      <w:spacing w:before="280" w:after="280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Список 2"/>
    <w:basedOn w:val="Normal"/>
    <w:qFormat/>
    <w:pPr>
      <w:widowControl w:val="false"/>
      <w:spacing w:lineRule="atLeast" w:line="360"/>
      <w:ind w:left="566" w:hanging="283"/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widowControl w:val="false"/>
      <w:spacing w:lineRule="atLeast" w:line="360"/>
      <w:ind w:left="849" w:hanging="283"/>
      <w:jc w:val="both"/>
    </w:pPr>
    <w:rPr>
      <w:sz w:val="28"/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2"/>
      </w:numPr>
      <w:tabs>
        <w:tab w:val="clear" w:pos="708"/>
      </w:tabs>
      <w:spacing w:lineRule="atLeast" w:line="360"/>
      <w:ind w:left="0" w:right="-850" w:firstLine="720"/>
      <w:jc w:val="both"/>
    </w:pPr>
    <w:rPr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Красная строка"/>
    <w:basedOn w:val="TextBody"/>
    <w:qFormat/>
    <w:pPr>
      <w:widowControl w:val="false"/>
      <w:spacing w:lineRule="atLeast" w:line="360"/>
      <w:ind w:firstLine="210"/>
      <w:jc w:val="both"/>
    </w:pPr>
    <w:rPr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pacing w:lineRule="atLeast" w:line="360"/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widowControl w:val="false"/>
      <w:autoSpaceDE w:val="false"/>
      <w:spacing w:lineRule="atLeast" w:line="360"/>
      <w:ind w:left="57" w:right="125" w:firstLine="798"/>
      <w:jc w:val="both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  <w:jc w:val="both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2">
    <w:name w:val="ConsPlusNormal Знак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 Знак"/>
    <w:basedOn w:val="ConsPlusNormal2"/>
    <w:next w:val="31"/>
    <w:qFormat/>
    <w:pPr>
      <w:widowControl/>
      <w:ind w:right="-850" w:firstLine="540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lineRule="atLeast" w:line="360"/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spacing w:lineRule="atLeast" w:line="360"/>
      <w:ind w:firstLine="709"/>
      <w:jc w:val="both"/>
    </w:pPr>
    <w:rPr>
      <w:szCs w:val="20"/>
    </w:rPr>
  </w:style>
  <w:style w:type="paragraph" w:styleId="Style13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Rvps4">
    <w:name w:val="rvps4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Rvps8">
    <w:name w:val="rvps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1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Style16">
    <w:name w:val="Предложение"/>
    <w:basedOn w:val="Normal"/>
    <w:qFormat/>
    <w:pPr>
      <w:widowControl w:val="false"/>
      <w:tabs>
        <w:tab w:val="clear" w:pos="708"/>
        <w:tab w:val="left" w:pos="0" w:leader="none"/>
        <w:tab w:val="left" w:pos="1136" w:leader="none"/>
        <w:tab w:val="left" w:pos="1207" w:leader="none"/>
      </w:tabs>
      <w:jc w:val="both"/>
    </w:pPr>
    <w:rPr>
      <w:sz w:val="28"/>
      <w:szCs w:val="20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 w:val="24"/>
      <w:szCs w:val="24"/>
    </w:rPr>
  </w:style>
  <w:style w:type="paragraph" w:styleId="Style17">
    <w:name w:val="основной"/>
    <w:basedOn w:val="Normal"/>
    <w:qFormat/>
    <w:pPr>
      <w:keepNext w:val="true"/>
    </w:pPr>
    <w:rPr>
      <w:szCs w:val="20"/>
    </w:rPr>
  </w:style>
  <w:style w:type="paragraph" w:styleId="Style1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5">
    <w:name w:val="Îñíîâíîé òåêñò 2"/>
    <w:basedOn w:val="Style1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u w:val="single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sz w:val="22"/>
      <w:szCs w:val="2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6">
    <w:name w:val="Стиль2 Знак Знак Знак Знак Знак Знак Знак Знак Знак Знак Знак Знак Знак Знак Знак Знак Знак Знак Знак Знак"/>
    <w:basedOn w:val="13"/>
    <w:qFormat/>
    <w:pPr/>
    <w:rPr>
      <w:strike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56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3-01-10T08:00:00Z</dcterms:modified>
  <cp:revision>2</cp:revision>
  <dc:subject/>
  <dc:title/>
</cp:coreProperties>
</file>